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856254596"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174872303"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636966069"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1374817801"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1282235568"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318417665"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932146875"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1937204965"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1817458181"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11:52</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