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1.pielikums</w:t>
      </w:r>
    </w:p>
    <w:p>
      <w:pPr>
        <w:pStyle w:val="Normal"/>
        <w:ind w:left="5040" w:hanging="0"/>
        <w:rPr/>
      </w:pPr>
      <w:r>
        <w:rPr/>
        <w:t>Pārskatam par iekšējā audita struktūrvienību darbību ministrijās un to padotībā esošajās iestādēs 2004.gadā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Kopsavilkums par iekšējā audita sistēmas darbību valsts pārvaldē 2004.gadā</w:t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personāls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tbl>
      <w:tblPr>
        <w:tblW w:w="896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860"/>
        <w:gridCol w:w="960"/>
        <w:gridCol w:w="1000"/>
        <w:gridCol w:w="980"/>
        <w:gridCol w:w="880"/>
      </w:tblGrid>
      <w:tr>
        <w:trPr>
          <w:tblHeader w:val="true"/>
          <w:trHeight w:val="232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istrija (iestāde)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ekšējā audita štata vienības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kances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ildus nepieciešamās štata vienības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ārskata periodā pieņemtie darbinieki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ārskata periodā atbrīvotie darbinieki</w:t>
            </w:r>
          </w:p>
        </w:tc>
      </w:tr>
      <w:tr>
        <w:trPr>
          <w:trHeight w:val="3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Aizsardzība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1. Nacionālie bruņotie spēki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Ārlietu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3. Bērnu un ģimenes lietu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Ekonomika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1. Centrālā statistikas pārvald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2. Latvijas Investīciju un attīstība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3. Sabiedrisko pakalpojumu regulēšanas komis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4. Valsts būvinsp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5. Finanšu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1. Valsts kas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2. Valsts ieņēmumu dienes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Ģenerālprokura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Iekšlietu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1. Drošības poli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2. Valsts poli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3. Pilsonības un migrācijas lietu pārvald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4. Valsts robežsardz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Izglītības un zinātne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1. Banku augstskol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2. Latvijas Universitāt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3. Latvijas Sporta pedagoģijas akadēm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4. Rēzeknes augstskol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5. Rīgas Pedagoģijas un izglītības vadības augstskol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6. Rīgas Tehniskā universitāt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7. VA Profesionālās izglītības attīstība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 Kultūra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1. Valsts arhīvu ģenerāldir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2. Latvijas Nacionālā ope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3. Valsts kultūras pieminekļu aizsardzības insp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4. Valsts Kultūrkapitāla fond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 Labklājība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1. Nodarbinātības valst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2. Sociālo pakalpojumu pārvald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3. Valsts darba insp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4. Valsts sociālās apdrošināšana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5. Veselības un darbaspēju ekspertīzes ārstu valsts komis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6. Profesionālās karjeras izvēles valst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 Reģionālās attīstības un pašvaldību lietu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.1. Valsts reģionālās attīstība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.2. VA Mājokļu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 Sabiedrības integrācijas fond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. Satiksme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.1. Civilās aviācijas administrā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.2. BO VAS Latvijas Autoceļu dir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.3. BO VAS Latvijas Dzelzceļš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. Tieslietu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.1. Ieslodzījuma vietu pārvald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.2. Uzņēmumu reģistr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.3. Valsts Zemes dienes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15. Valsts kancele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1. Korupcijas novēršanas un apkarošanas biroj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. Valsts kontrol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. Veselība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1. Medicīniskās aprūpes un darbaspējas ekspertīzes kvalitātes kontroles valsts insp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2. Valsts farmācijas insp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3. Valsts sanitārā insp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4. VA Sabiedrības veselība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5. Veselības obligātās apdrošināšanas valst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6. Valsts asinsdonoru centr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7. Rīgas Stradiņa universitāt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8. Narkoloģijas valst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. Vide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1. Latvijas Vides aizsardzības fonda administrā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2. Latvijas Vide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3. Latvijas Hidrometeoroloģija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4. Gaujas Nacionālā parka administrā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. Zemkopība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1. Pārtikas un veterinārais dienes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2. Valsts Meža dienes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3. Valsts Augu aizsardzības dienes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4. Lauku atbalsta dienes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5. Latvijas Lauksaimniecības universitāt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. Īpašu uzdevumu ministra sabiedrības integrācijas lietās sekretariā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PĀ :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,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istrijās kopā :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,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5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stādēs kopā :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,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5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914"/>
        <w:gridCol w:w="1914"/>
        <w:gridCol w:w="1566"/>
        <w:gridCol w:w="1620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istr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sts sekretār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ridiskā departamenta direktor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 kontroli atbildīgā amatperso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bildīgā amatpersona</w:t>
            </w:r>
          </w:p>
        </w:tc>
      </w:tr>
      <w:tr>
        <w:trPr>
          <w:trHeight w:val="884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.Spurdziņš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V.Andrējev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E.Strazdiņ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.Radei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.Āķ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ATE \@"yyyy.MM.dd.\ H:mm"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2026.07.30. 22:02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NUMWORDS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0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.Gurkovska</w:t>
      </w:r>
    </w:p>
    <w:p>
      <w:pPr>
        <w:pStyle w:val="Normal"/>
        <w:rPr/>
      </w:pPr>
      <w:r>
        <w:rPr>
          <w:sz w:val="20"/>
          <w:szCs w:val="20"/>
        </w:rPr>
        <w:t xml:space="preserve">7083856, </w:t>
      </w:r>
      <w:hyperlink r:id="rId2">
        <w:r>
          <w:rPr>
            <w:rStyle w:val="InternetLink"/>
            <w:sz w:val="20"/>
            <w:szCs w:val="20"/>
          </w:rPr>
          <w:t>vija.gurkovska@fm.gov.lv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; 1.pielikums Pārskatam par iekšējā audita struktūrvienību darbību ministrijās un to padotībā esošajās  iestādēs 2004.gad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; 1.pielikums Pārskatam par iekšējā audita struktūrvienību darbību ministrijās un to padotībā esošajās        iestādēs 2004.gad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ja.gurkovska@fm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3:22:00Z</dcterms:created>
  <dc:creator>AU-GURKO</dc:creator>
  <dc:description/>
  <dc:language>en-US</dc:language>
  <cp:lastModifiedBy>Mv-melna</cp:lastModifiedBy>
  <cp:lastPrinted>2005-03-22T10:06:00Z</cp:lastPrinted>
  <dcterms:modified xsi:type="dcterms:W3CDTF">2005-06-14T13:22:00Z</dcterms:modified>
  <cp:revision>2</cp:revision>
  <dc:subject/>
  <dc:title>1</dc:title>
</cp:coreProperties>
</file>