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4.pielikums</w:t>
      </w:r>
    </w:p>
    <w:p>
      <w:pPr>
        <w:pStyle w:val="Normal"/>
        <w:ind w:left="468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ārskats par iekšējā audita struktūrvienību vadītāju sanāksmēm 2004.gadā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0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6480"/>
      </w:tblGrid>
      <w:tr>
        <w:trPr>
          <w:tblHeader w:val="true"/>
        </w:trPr>
        <w:tc>
          <w:tcPr>
            <w:tcW w:w="900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.k.</w:t>
            </w:r>
          </w:p>
        </w:tc>
        <w:tc>
          <w:tcPr>
            <w:tcW w:w="162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atums</w:t>
            </w:r>
          </w:p>
        </w:tc>
        <w:tc>
          <w:tcPr>
            <w:tcW w:w="648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oruma darba kārtība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  6.februāri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Valsts kontroles revīziju plāns un prioritātes 2004. gadā” - Valsts budžeta revīziju departamenta direktore G.Kalniņa-Priede, Valsts saimnieciskās darbības revīziju departamenta direktore Dz.Ceihnere, Privatizācijas procesa revīzijas departamenta direktors I.Šķibel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Finanšu ministrijas Iekšējā audita departamenta izveidotā Valsts kontroles revīziju informācijas sistēma” - Finanšu ministrijas Iekšējā audita departamenta Ministrijas sistēmu iekšējā audita nodaļas vadītāja O.Janber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alsts kontroles metodoloģiskā pieeja finanšu revīzijās. Valsts saimnieciskās darbības revīziju departamenta kolēģijas locekle I.Balcevič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ekšējā audita darbības 2003. gada pārskats. Finanšu ministrijas Iekšējā audita departamenta Koordinācijas un metodikas nodaļas vadītāja I. Zvane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5.mart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Finanšu ministrijas Tautsaimniecības departamenta Eiropas Kopienas pašu resursu sistēmas koordinācijas nodaļas vadītājas E. Pavlovskas prezentācija – „Pašu resursu sistēma”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„</w:t>
            </w:r>
            <w:r>
              <w:rPr/>
              <w:t>Datu aizsardzības audits” – diskusija par veiktajiem un aizsāktajiem fizisko personu datu aizsardzības auditiem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Personas datu aizsardzības audita rokasgrāmatas projekts – Datu valsts inspekcijas (DVI) direktores padomnieks informācijas sistēmas drošības jautājumos M.Ruiķi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Organizatoriskie jautājumi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Finanšu ministrijas Iekšējā audita departamenta pārstāvju tikšanās ar Valsts kontroles vadību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- Salīdzinošo pārbaužu veikšanas grafiks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23.aprīlis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Latvijas Dabas muzejā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/>
              <w:t>Latvijas Dabas muzeja galvenie darbības virzieni - Vides ministrijai padotībā esošā Latvijas Dabas muzeja direktore S.Rusku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4-04-20T10:01:00Z">
              <w:r>
                <w:rPr/>
                <w:t>„</w:t>
              </w:r>
            </w:ins>
            <w:r>
              <w:rPr/>
              <w:t xml:space="preserve">Finanšu sistēmu </w:t>
            </w:r>
            <w:ins w:id="1" w:author="Au-lunel" w:date="2004-04-20T10:01:00Z">
              <w:r>
                <w:rPr/>
                <w:t>Iekšējā audita darba programm</w:t>
              </w:r>
            </w:ins>
            <w:ins w:id="2" w:author="Au-lunel" w:date="2004-04-20T10:22:00Z">
              <w:r>
                <w:rPr/>
                <w:t>a</w:t>
              </w:r>
            </w:ins>
            <w:ins w:id="3" w:author="Au-lunel" w:date="2004-04-20T10:01:00Z">
              <w:r>
                <w:rPr/>
                <w:t xml:space="preserve"> (iekšējās kontroles </w:t>
              </w:r>
            </w:ins>
            <w:ins w:id="4" w:author="Au-lunel" w:date="2004-04-20T10:04:00Z">
              <w:r>
                <w:rPr/>
                <w:t>novērtējums</w:t>
              </w:r>
            </w:ins>
            <w:ins w:id="5" w:author="Au-lunel" w:date="2004-04-20T10:02:00Z">
              <w:r>
                <w:rPr/>
                <w:t>)</w:t>
              </w:r>
            </w:ins>
            <w:ins w:id="6" w:author="Au-lunel" w:date="2004-04-20T10:06:00Z">
              <w:r>
                <w:rPr/>
                <w:t>”</w:t>
              </w:r>
            </w:ins>
            <w:r>
              <w:rPr/>
              <w:t xml:space="preserve"> - </w:t>
            </w:r>
            <w:ins w:id="7" w:author="Au-lunel" w:date="2004-04-20T10:00:00Z">
              <w:r>
                <w:rPr/>
                <w:t xml:space="preserve">Finanšu ministrijas Iekšējā audita </w:t>
              </w:r>
            </w:ins>
            <w:r>
              <w:rPr/>
              <w:t xml:space="preserve">departamenta </w:t>
            </w:r>
            <w:ins w:id="8" w:author="Au-lunel" w:date="2004-04-20T10:01:00Z">
              <w:r>
                <w:rPr/>
                <w:t>Ministrijas sistēm</w:t>
              </w:r>
            </w:ins>
            <w:r>
              <w:rPr/>
              <w:t>u</w:t>
            </w:r>
            <w:ins w:id="9" w:author="Au-lunel" w:date="2004-04-20T10:01:00Z">
              <w:r>
                <w:rPr/>
                <w:t xml:space="preserve"> iekšējā audita nodaļas vadītāja</w:t>
              </w:r>
            </w:ins>
            <w:r>
              <w:rPr/>
              <w:t xml:space="preserve"> </w:t>
            </w:r>
            <w:ins w:id="10" w:author="Au-lunel" w:date="2004-04-20T10:01:00Z">
              <w:r>
                <w:rPr/>
                <w:t>O</w:t>
              </w:r>
            </w:ins>
            <w:r>
              <w:rPr/>
              <w:t>.</w:t>
            </w:r>
            <w:ins w:id="11" w:author="Au-lunel" w:date="2004-04-20T10:01:00Z">
              <w:r>
                <w:rPr/>
                <w:t xml:space="preserve"> Janberga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18.jūnij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 xml:space="preserve">Lauku atbalsta dienesta (LAD) darbības apskats” </w:t>
            </w:r>
            <w:r>
              <w:rPr>
                <w:shd w:fill="FFFFFF" w:val="clear"/>
              </w:rPr>
              <w:t>- LAD direktora vietnieks, Atbalsta departamenta direktors M.Lazdovsk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D Audita departamenta direktora vietnieka U.Širaka prezentācija „ ES finansēto pasākumu audita īpatnības LAD auditoru skatījumā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2061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2004.gada 1.oktobris</w:t>
              <w:br/>
              <w:t>(Valsts kontrole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etderības revīzija „Par onkoloģisko pakalpojumu pieejamību iedzīvotājiem un nodrošinājumu” - vecākā valsts revidente I.Lejnie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darbība ar IA struktūrvienībām atestācijas revīziju veikšanā par 2003. gada finanšu pārskatu sastādīšanas pareizību - Valsts budžeta revīzijas departamenta direktore G.Kalniņa-Prie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4996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gada 26.novembris</w:t>
              <w:br/>
              <w:t>(VID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Ernst&amp;Young Baltic SIA Vadības risinājumu departamenta konsultantes S.Kurmes prezentācija </w:t>
            </w:r>
            <w:hyperlink r:id="rId2">
              <w:r>
                <w:rPr>
                  <w:rStyle w:val="InternetLink"/>
                  <w:b w:val="false"/>
                  <w:bCs/>
                  <w:u w:val="single"/>
                </w:rPr>
                <w:t>„Izmaiņas iekšējā audita standartos”</w:t>
              </w:r>
            </w:hyperlink>
            <w:r>
              <w:rPr>
                <w:b/>
              </w:rPr>
              <w:t>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KNAB Korupcijas analīzes un pretdarbības metodikas izstrādes nodaļas vadītāja J.Circena prezentācija „Korupcijas apkarošanas programma”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Iekšējā audita dažādās lomas korupcijas apkarošanas programmas ieviešanā – Zemkopības ministrijas Iekšējā audita departamenta direktors P.Lībietis, Vides ministrijas Iekšējā audita nodaļas vadītāja S.Mince, Kultūras ministrijas Iekšējā audita nodaļas vadītājs I.Meļņičenko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Iekšējā audita padomes darbs 2004.gadā – Iekšējā audita padomes priekšsēdētājs E.Lenšs. 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2004.gadā veikto salīdzinošo pārbaužu rezultāti – Finanšu ministrijas Iekšējā audita departamenta direktore D.Nulle un Koordinācijas un metodikas nodaļas vadītāja I.Zvane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280" w:after="0"/>
              <w:rPr/>
            </w:pPr>
            <w:r>
              <w:rPr/>
              <w:t xml:space="preserve">Organizatoriskie jautājumi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7"/>
        <w:gridCol w:w="1877"/>
        <w:gridCol w:w="1861"/>
        <w:gridCol w:w="168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lsts sekretā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ridiskā departamenta direkto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 kontroli atbildīgā amatpers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bildīgā amatpersona</w:t>
            </w:r>
          </w:p>
        </w:tc>
      </w:tr>
      <w:tr>
        <w:trPr>
          <w:trHeight w:val="86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Spurdziņ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.Andrēje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.Strazdiņ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.Radei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.Āķ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0. 8:19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3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284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.gov.lv/image/file/IAI_state_sector_changes_in_standards_2004_lv.ppt" TargetMode="External"/><Relationship Id="rId3" Type="http://schemas.openxmlformats.org/officeDocument/2006/relationships/hyperlink" Target="mailto:vija.gurkovska@f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32:00Z</cp:lastPrinted>
  <dcterms:modified xsi:type="dcterms:W3CDTF">2005-06-14T13:22:00Z</dcterms:modified>
  <cp:revision>2</cp:revision>
  <dc:subject/>
  <dc:title>4</dc:title>
</cp:coreProperties>
</file>