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rPr/>
      </w:pPr>
      <w:r>
        <w:rPr/>
        <w:t>4.pielikums</w:t>
      </w:r>
    </w:p>
    <w:p>
      <w:pPr>
        <w:pStyle w:val="Normal"/>
        <w:ind w:left="4680" w:hanging="0"/>
        <w:rPr/>
      </w:pPr>
      <w:r>
        <w:rPr/>
        <w:t>Pārskatam par iekšējā audita struktūrvienību darbību ministrijās un to padotībā esošajās  iestādēs 2004.gadā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Pārskats par iekšējā audita struktūrvienību vadītāju sanāksmēm 2004.gadā</w:t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tbl>
      <w:tblPr>
        <w:tblW w:w="9000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20"/>
        <w:gridCol w:w="6480"/>
      </w:tblGrid>
      <w:tr>
        <w:trPr>
          <w:tblHeader w:val="true"/>
        </w:trPr>
        <w:tc>
          <w:tcPr>
            <w:tcW w:w="900" w:type="dxa"/>
            <w:tcBorders>
              <w:top w:val="thickThinLargeGap" w:sz="24" w:space="0" w:color="808080"/>
              <w:left w:val="thickThinLargeGap" w:sz="24" w:space="0" w:color="C0C0C0"/>
              <w:bottom w:val="thickThinLargeGap" w:sz="6" w:space="0" w:color="80808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p.k.</w:t>
            </w:r>
          </w:p>
        </w:tc>
        <w:tc>
          <w:tcPr>
            <w:tcW w:w="1620" w:type="dxa"/>
            <w:tcBorders>
              <w:top w:val="thickThinLargeGap" w:sz="24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Datums</w:t>
            </w:r>
          </w:p>
        </w:tc>
        <w:tc>
          <w:tcPr>
            <w:tcW w:w="6480" w:type="dxa"/>
            <w:tcBorders>
              <w:top w:val="thickThinLargeGap" w:sz="24" w:space="0" w:color="808080"/>
              <w:left w:val="thickThinLargeGap" w:sz="6" w:space="0" w:color="C0C0C0"/>
              <w:bottom w:val="thickThinLargeGap" w:sz="6" w:space="0" w:color="808080"/>
              <w:right w:val="thickThinLargeGap" w:sz="24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Foruma darba kārtība</w:t>
            </w:r>
          </w:p>
        </w:tc>
      </w:tr>
      <w:tr>
        <w:trPr/>
        <w:tc>
          <w:tcPr>
            <w:tcW w:w="9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.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4.gada   6.februāris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„</w:t>
            </w:r>
            <w:r>
              <w:rPr/>
              <w:t>Valsts kontroles revīziju plāns un prioritātes 2004. gadā” - Valsts budžeta revīziju departamenta direktore G.Kalniņa-Priede, Valsts saimnieciskās darbības revīziju departamenta direktore Dz.Ceihnere, Privatizācijas procesa revīzijas departamenta direktors I.Šķibeli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„</w:t>
            </w:r>
            <w:r>
              <w:rPr/>
              <w:t>Finanšu ministrijas Iekšējā audita departamenta izveidotā Valsts kontroles revīziju informācijas sistēma” - Finanšu ministrijas Iekšējā audita departamenta Ministrijas sistēmu iekšējā audita nodaļas vadītāja O.Janberga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Valsts kontroles metodoloģiskā pieeja finanšu revīzijās. Valsts saimnieciskās darbības revīziju departamenta kolēģijas locekle I.Balceviča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Iekšējā audita darbības 2003. gada pārskats. Finanšu ministrijas Iekšējā audita departamenta Koordinācijas un metodikas nodaļas vadītāja I. Zvane.</w:t>
            </w:r>
          </w:p>
        </w:tc>
      </w:tr>
      <w:tr>
        <w:trPr/>
        <w:tc>
          <w:tcPr>
            <w:tcW w:w="9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.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4.gada 5.marts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numPr>
                <w:ilvl w:val="1"/>
                <w:numId w:val="4"/>
              </w:numPr>
              <w:jc w:val="both"/>
              <w:rPr>
                <w:iCs/>
              </w:rPr>
            </w:pPr>
            <w:r>
              <w:rPr/>
              <w:t>Finanšu ministrijas Tautsaimniecības departamenta Eiropas Kopienas pašu resursu sistēmas koordinācijas nodaļas vadītājas E. Pavlovskas prezentācija – „Pašu resursu sistēma”.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iCs/>
              </w:rPr>
            </w:pPr>
            <w:r>
              <w:rPr/>
              <w:t>„</w:t>
            </w:r>
            <w:r>
              <w:rPr/>
              <w:t>Datu aizsardzības audits” – diskusija par veiktajiem un aizsāktajiem fizisko personu datu aizsardzības auditiem.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iCs/>
              </w:rPr>
            </w:pPr>
            <w:r>
              <w:rPr/>
              <w:t>Personas datu aizsardzības audita rokasgrāmatas projekts – Datu valsts inspekcijas (DVI) direktores padomnieks informācijas sistēmas drošības jautājumos M.Ruiķis.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/>
              <w:t>Organizatoriskie jautājumi.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/>
              <w:t>Finanšu ministrijas Iekšējā audita departamenta pārstāvju tikšanās ar Valsts kontroles vadību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/>
              <w:t>- Salīdzinošo pārbaužu veikšanas grafiks.</w:t>
            </w:r>
          </w:p>
        </w:tc>
      </w:tr>
      <w:tr>
        <w:trPr/>
        <w:tc>
          <w:tcPr>
            <w:tcW w:w="9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.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4.gada 23.aprīlis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(Latvijas Dabas muzejā)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outlineLvl w:val="0"/>
              <w:rPr/>
            </w:pPr>
            <w:r>
              <w:rPr/>
              <w:t>Latvijas Dabas muzeja galvenie darbības virzieni - Vides ministrijai padotībā esošā Latvijas Dabas muzeja direktore S.Ruskule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ins w:id="0" w:author="Au-lunel" w:date="2004-04-20T10:01:00Z">
              <w:r>
                <w:rPr/>
                <w:t>„</w:t>
              </w:r>
            </w:ins>
            <w:r>
              <w:rPr/>
              <w:t xml:space="preserve">Finanšu sistēmu </w:t>
            </w:r>
            <w:ins w:id="1" w:author="Au-lunel" w:date="2004-04-20T10:01:00Z">
              <w:r>
                <w:rPr/>
                <w:t>Iekšējā audita darba programm</w:t>
              </w:r>
            </w:ins>
            <w:ins w:id="2" w:author="Au-lunel" w:date="2004-04-20T10:22:00Z">
              <w:r>
                <w:rPr/>
                <w:t>a</w:t>
              </w:r>
            </w:ins>
            <w:ins w:id="3" w:author="Au-lunel" w:date="2004-04-20T10:01:00Z">
              <w:r>
                <w:rPr/>
                <w:t xml:space="preserve"> (iekšējās kontroles </w:t>
              </w:r>
            </w:ins>
            <w:ins w:id="4" w:author="Au-lunel" w:date="2004-04-20T10:04:00Z">
              <w:r>
                <w:rPr/>
                <w:t>novērtējums</w:t>
              </w:r>
            </w:ins>
            <w:ins w:id="5" w:author="Au-lunel" w:date="2004-04-20T10:02:00Z">
              <w:r>
                <w:rPr/>
                <w:t>)</w:t>
              </w:r>
            </w:ins>
            <w:ins w:id="6" w:author="Au-lunel" w:date="2004-04-20T10:06:00Z">
              <w:r>
                <w:rPr/>
                <w:t>”</w:t>
              </w:r>
            </w:ins>
            <w:r>
              <w:rPr/>
              <w:t xml:space="preserve"> - </w:t>
            </w:r>
            <w:ins w:id="7" w:author="Au-lunel" w:date="2004-04-20T10:00:00Z">
              <w:r>
                <w:rPr/>
                <w:t xml:space="preserve">Finanšu ministrijas Iekšējā audita </w:t>
              </w:r>
            </w:ins>
            <w:r>
              <w:rPr/>
              <w:t xml:space="preserve">departamenta </w:t>
            </w:r>
            <w:ins w:id="8" w:author="Au-lunel" w:date="2004-04-20T10:01:00Z">
              <w:r>
                <w:rPr/>
                <w:t>Ministrijas sistēm</w:t>
              </w:r>
            </w:ins>
            <w:r>
              <w:rPr/>
              <w:t>u</w:t>
            </w:r>
            <w:ins w:id="9" w:author="Au-lunel" w:date="2004-04-20T10:01:00Z">
              <w:r>
                <w:rPr/>
                <w:t xml:space="preserve"> iekšējā audita nodaļas vadītāja</w:t>
              </w:r>
            </w:ins>
            <w:r>
              <w:rPr/>
              <w:t xml:space="preserve"> </w:t>
            </w:r>
            <w:ins w:id="10" w:author="Au-lunel" w:date="2004-04-20T10:01:00Z">
              <w:r>
                <w:rPr/>
                <w:t>O</w:t>
              </w:r>
            </w:ins>
            <w:r>
              <w:rPr/>
              <w:t>.</w:t>
            </w:r>
            <w:ins w:id="11" w:author="Au-lunel" w:date="2004-04-20T10:01:00Z">
              <w:r>
                <w:rPr/>
                <w:t xml:space="preserve"> Janberga</w:t>
              </w:r>
            </w:ins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Organizatoriskie jautājumi.</w:t>
            </w:r>
          </w:p>
        </w:tc>
      </w:tr>
      <w:tr>
        <w:trPr/>
        <w:tc>
          <w:tcPr>
            <w:tcW w:w="9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.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4.gada 18.jūnijs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„</w:t>
            </w:r>
            <w:r>
              <w:rPr/>
              <w:t xml:space="preserve">Lauku atbalsta dienesta (LAD) darbības apskats” </w:t>
            </w:r>
            <w:r>
              <w:rPr>
                <w:shd w:fill="FFFFFF" w:val="clear"/>
              </w:rPr>
              <w:t>- LAD direktora vietnieks, Atbalsta departamenta direktors M.Lazdovski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LAD Audita departamenta direktora vietnieka U.Širaka prezentācija „ ES finansēto pasākumu audita īpatnības LAD auditoru skatījumā”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Organizatoriskie jautājumi.</w:t>
            </w:r>
          </w:p>
        </w:tc>
      </w:tr>
      <w:tr>
        <w:trPr>
          <w:trHeight w:val="2061" w:hRule="atLeast"/>
        </w:trPr>
        <w:tc>
          <w:tcPr>
            <w:tcW w:w="9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.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2004.gada 1.oktobris</w:t>
              <w:br/>
              <w:t>(Valsts kontrole)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Lietderības revīzija „Par onkoloģisko pakalpojumu pieejamību iedzīvotājiem un nodrošinājumu” - vecākā valsts revidente I.Lejniec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Sadarbība ar IA struktūrvienībām atestācijas revīziju veikšanā par 2003. gada finanšu pārskatu sastādīšanas pareizību - Valsts budžeta revīzijas departamenta direktore G.Kalniņa-Pried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Organizatoriskie jautājumi.</w:t>
            </w:r>
          </w:p>
        </w:tc>
      </w:tr>
      <w:tr>
        <w:trPr>
          <w:trHeight w:val="4996" w:hRule="atLeast"/>
        </w:trPr>
        <w:tc>
          <w:tcPr>
            <w:tcW w:w="900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.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.gada 26.novembris</w:t>
              <w:br/>
              <w:t>(VID)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Web"/>
              <w:numPr>
                <w:ilvl w:val="1"/>
                <w:numId w:val="3"/>
              </w:numPr>
              <w:spacing w:before="0" w:after="280"/>
              <w:rPr/>
            </w:pPr>
            <w:r>
              <w:rPr/>
              <w:t xml:space="preserve">Ernst&amp;Young Baltic SIA Vadības risinājumu departamenta konsultantes S.Kurmes prezentācija </w:t>
            </w:r>
            <w:hyperlink r:id="rId2">
              <w:r>
                <w:rPr>
                  <w:rStyle w:val="InternetLink"/>
                  <w:b w:val="false"/>
                  <w:bCs/>
                  <w:u w:val="single"/>
                </w:rPr>
                <w:t>„Izmaiņas iekšējā audita standartos”</w:t>
              </w:r>
            </w:hyperlink>
            <w:r>
              <w:rPr>
                <w:b/>
              </w:rPr>
              <w:t>.</w:t>
            </w:r>
          </w:p>
          <w:p>
            <w:pPr>
              <w:pStyle w:val="NormalWeb"/>
              <w:numPr>
                <w:ilvl w:val="1"/>
                <w:numId w:val="3"/>
              </w:numPr>
              <w:spacing w:before="0" w:after="280"/>
              <w:rPr/>
            </w:pPr>
            <w:r>
              <w:rPr/>
              <w:t>KNAB Korupcijas analīzes un pretdarbības metodikas izstrādes nodaļas vadītāja J.Circena prezentācija „Korupcijas apkarošanas programma”.</w:t>
            </w:r>
          </w:p>
          <w:p>
            <w:pPr>
              <w:pStyle w:val="NormalWeb"/>
              <w:numPr>
                <w:ilvl w:val="1"/>
                <w:numId w:val="3"/>
              </w:numPr>
              <w:spacing w:before="0" w:after="280"/>
              <w:rPr/>
            </w:pPr>
            <w:r>
              <w:rPr/>
              <w:t>Iekšējā audita dažādās lomas korupcijas apkarošanas programmas ieviešanā – Zemkopības ministrijas Iekšējā audita departamenta direktors P.Lībietis, Vides ministrijas Iekšējā audita nodaļas vadītāja S.Mince, Kultūras ministrijas Iekšējā audita nodaļas vadītājs I.Meļņičenko.</w:t>
            </w:r>
          </w:p>
          <w:p>
            <w:pPr>
              <w:pStyle w:val="NormalWeb"/>
              <w:numPr>
                <w:ilvl w:val="1"/>
                <w:numId w:val="3"/>
              </w:numPr>
              <w:spacing w:before="0" w:after="280"/>
              <w:rPr/>
            </w:pPr>
            <w:r>
              <w:rPr/>
              <w:t xml:space="preserve">Iekšējā audita padomes darbs 2004.gadā – Iekšējā audita padomes priekšsēdētājs E.Lenšs. </w:t>
            </w:r>
          </w:p>
          <w:p>
            <w:pPr>
              <w:pStyle w:val="NormalWeb"/>
              <w:numPr>
                <w:ilvl w:val="1"/>
                <w:numId w:val="3"/>
              </w:numPr>
              <w:spacing w:before="0" w:after="280"/>
              <w:rPr/>
            </w:pPr>
            <w:r>
              <w:rPr/>
              <w:t>2004.gadā veikto salīdzinošo pārbaužu rezultāti – Finanšu ministrijas Iekšējā audita departamenta direktore D.Nulle un Koordinācijas un metodikas nodaļas vadītāja I.Zvane.</w:t>
            </w:r>
          </w:p>
          <w:p>
            <w:pPr>
              <w:pStyle w:val="NormalWeb"/>
              <w:numPr>
                <w:ilvl w:val="1"/>
                <w:numId w:val="3"/>
              </w:numPr>
              <w:spacing w:before="280" w:after="0"/>
              <w:rPr/>
            </w:pPr>
            <w:r>
              <w:rPr/>
              <w:t xml:space="preserve">Organizatoriskie jautājumi.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1847"/>
        <w:gridCol w:w="1877"/>
        <w:gridCol w:w="1861"/>
        <w:gridCol w:w="1682"/>
      </w:tblGrid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Ministrs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Valsts sekretāre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Juridiskā departamenta direktore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ar kontroli atbildīgā amatperson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tbildīgā amatpersona</w:t>
            </w:r>
          </w:p>
        </w:tc>
      </w:tr>
      <w:tr>
        <w:trPr>
          <w:trHeight w:val="864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.Spurdziņš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V.Andrējeva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.Strazdiņa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M.Radeiko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L.Āķ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DATE \@"yyyy.MM.dd.\ H:mm"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2026.07.30. 11:52</w:t>
      </w:r>
      <w:r>
        <w:rPr>
          <w:sz w:val="20"/>
          <w:szCs w:val="20"/>
        </w:rPr>
        <w:fldChar w:fldCharType="end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NUMWORDS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0</w:t>
      </w:r>
      <w:r>
        <w:rPr>
          <w:sz w:val="20"/>
          <w:szCs w:val="20"/>
        </w:rPr>
        <w:fldChar w:fldCharType="end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.Gurkovska</w:t>
      </w:r>
    </w:p>
    <w:p>
      <w:pPr>
        <w:pStyle w:val="Normal"/>
        <w:rPr/>
      </w:pPr>
      <w:r>
        <w:rPr>
          <w:sz w:val="20"/>
          <w:szCs w:val="20"/>
        </w:rPr>
        <w:t xml:space="preserve">7083856, </w:t>
      </w:r>
      <w:hyperlink r:id="rId3">
        <w:r>
          <w:rPr>
            <w:rStyle w:val="InternetLink"/>
            <w:sz w:val="20"/>
            <w:szCs w:val="20"/>
          </w:rPr>
          <w:t>vija.gurkovska@fm.gov.lv</w:t>
        </w:r>
      </w:hyperlink>
      <w:r>
        <w:rPr>
          <w:sz w:val="20"/>
          <w:szCs w:val="20"/>
        </w:rPr>
        <w:t xml:space="preserve">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284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>; 4.pielikums Pārskatam par iekšējā audita struktūrvienību darbību ministrijās un to padotībā esošajās  iestādēs 2004.gadā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>; 4.pielikums Pārskatam par iekšējā audita struktūrvienību darbību ministrijās un to padotībā esošajās  iestādēs 2004.gad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0" w:firstLine="284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firstLine="284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firstLine="284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0" w:firstLine="284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0" w:firstLine="284"/>
      </w:pPr>
      <w:rPr>
        <w:sz w:val="24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firstLine="284"/>
      </w:pPr>
      <w:rPr>
        <w:sz w:val="24"/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i w:val="false"/>
      <w:sz w:val="24"/>
    </w:rPr>
  </w:style>
  <w:style w:type="character" w:styleId="DefaultParagraphFont">
    <w:name w:val="Default Paragraph Font"/>
    <w:qFormat/>
    <w:rPr/>
  </w:style>
  <w:style w:type="character" w:styleId="Aulunel">
    <w:name w:val="Au-lunel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m.gov.lv/image/file/IAI_state_sector_changes_in_standards_2004_lv.ppt" TargetMode="External"/><Relationship Id="rId3" Type="http://schemas.openxmlformats.org/officeDocument/2006/relationships/hyperlink" Target="mailto:vija.gurkovska@fm.gov.lv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13:22:00Z</dcterms:created>
  <dc:creator>AU-GURKO</dc:creator>
  <dc:description/>
  <dc:language>en-US</dc:language>
  <cp:lastModifiedBy>Mv-melna</cp:lastModifiedBy>
  <cp:lastPrinted>2005-03-22T10:32:00Z</cp:lastPrinted>
  <dcterms:modified xsi:type="dcterms:W3CDTF">2005-06-14T13:22:00Z</dcterms:modified>
  <cp:revision>2</cp:revision>
  <dc:subject/>
  <dc:title>4</dc:title>
</cp:coreProperties>
</file>