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1.pielikums</w:t>
      </w:r>
    </w:p>
    <w:p>
      <w:pPr>
        <w:pStyle w:val="Normal"/>
        <w:ind w:left="5040" w:hanging="0"/>
        <w:rPr/>
      </w:pPr>
      <w:r>
        <w:rPr/>
        <w:t>Pārskatam par iekšējā audita struktūrvienību darbību ministrijās un to padotībā esošajās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Kopsavilkums par iekšējā audita sistēmas darbību valsts pārvaldē 2004.gadā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ersonāl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89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860"/>
        <w:gridCol w:w="960"/>
        <w:gridCol w:w="1000"/>
        <w:gridCol w:w="980"/>
        <w:gridCol w:w="880"/>
      </w:tblGrid>
      <w:tr>
        <w:trPr>
          <w:tblHeader w:val="true"/>
          <w:trHeight w:val="232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kšējā audita štata vienības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kances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ildus nepieciešamās štata vienības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pieņemtie darbinieki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atbrīvotie darbinieki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 Nacionālie bruņotie spēki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Ār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3. Bērnu un ģimenes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1. Centrālā statistikas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2. Latvijas Investīciju un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3. Sabiedrisko pakalpojumu regulēšana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4. Valsts būv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5. Finanš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1. Valsts kas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2. Valsts ieņēmumu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. Drošība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2. Valst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3. Pilsonības un migrācijas l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4. Valsts robežsardz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1. Banku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2. Latvij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3. Latvijas Sporta pedagoģijas akadēm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4. Rēzekne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5. Rīgas Pedagoģijas un izglītības vadība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6. Rīgas Tehniskā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7. VA Profesionālās izglītība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1. Valsts arhīvu ģenerāl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2. Latvijas Nacionālā ope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3. Valsts kultūras pieminekļu aizsardzīb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4. Valsts Kultūrkapitāla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1. Nodarbinātīb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2. Sociālo pakalpojum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3. Valsts darba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4. Valsts sociālās apdrošināšan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5. Veselības un darbaspēju ekspertīzes ārstu valst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6. Profesionālās karjeras izvēle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. Valsts reģionālā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2. VA Mājokļu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Satiksm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1. Civilās aviācijas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2. BO VAS Latvijas Autoceļu 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3. BO VAS Latvijas Dzelzceļš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1. Ieslodzījuma v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2. Uzņēmumu reģis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3. Valsts Zeme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5. Valsts kancele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1. Korupcijas novēršanas un apkarošanas biroj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. Medicīniskās aprūpes un darbaspējas ekspertīzes kvalitātes kontroles valst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. Valsts farmācij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3. Valsts sanitārā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. VA Sabiedrības vesel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. Veselības obligātās apdrošināšan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6. Valsts asinsdonoru cen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7. Rīgas Stradiņa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8. Narkoloģij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1. Latvijas Vides aizsardzības fond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. Latvijas Vide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3. Latvijas Hidrometeoroloģij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4. Gaujas Nacionālā park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1. Pārtikas un veterinārai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2. Valsts Mež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3. Valsts Augu aizsardzība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4. Lauku atbalst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5. Latvijas Lauksaimniecīb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Īpašu uzdevumu ministra sabiedrības integrācijas lietās sekretariā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ā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ē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566"/>
        <w:gridCol w:w="1620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88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Spurdziņ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.Andrēje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.Strazdiņ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.Radei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.Āķ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0. 11:52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    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06:00Z</cp:lastPrinted>
  <dcterms:modified xsi:type="dcterms:W3CDTF">2005-06-14T13:22:00Z</dcterms:modified>
  <cp:revision>2</cp:revision>
  <dc:subject/>
  <dc:title>1</dc:title>
</cp:coreProperties>
</file>