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1.pielikums</w:t>
      </w:r>
    </w:p>
    <w:p>
      <w:pPr>
        <w:pStyle w:val="Normal"/>
        <w:ind w:left="5040" w:hanging="0"/>
        <w:rPr/>
      </w:pPr>
      <w:r>
        <w:rPr/>
        <w:t>Pārskatam par iekšējā audita struktūrvienību darbību ministrijās un to padotībā esošajās iestādēs 2004.gadā</w:t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Kopsavilkums par iekšējā audita sistēmas darbību valsts pārvaldē 2004.gadā</w:t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p>
      <w:pPr>
        <w:pStyle w:val="Normal"/>
        <w:jc w:val="center"/>
        <w:rPr>
          <w:b/>
          <w:b/>
          <w:caps/>
          <w:u w:val="single"/>
        </w:rPr>
      </w:pPr>
      <w:r>
        <w:rPr>
          <w:b/>
          <w:caps/>
          <w:u w:val="single"/>
        </w:rPr>
        <w:t>personāls</w:t>
      </w:r>
    </w:p>
    <w:p>
      <w:pPr>
        <w:pStyle w:val="Normal"/>
        <w:rPr>
          <w:b/>
          <w:b/>
          <w:caps/>
          <w:u w:val="single"/>
        </w:rPr>
      </w:pPr>
      <w:r>
        <w:rPr>
          <w:b/>
          <w:caps/>
          <w:u w:val="single"/>
        </w:rPr>
      </w:r>
    </w:p>
    <w:tbl>
      <w:tblPr>
        <w:tblW w:w="896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80"/>
        <w:gridCol w:w="860"/>
        <w:gridCol w:w="960"/>
        <w:gridCol w:w="1000"/>
        <w:gridCol w:w="980"/>
        <w:gridCol w:w="880"/>
      </w:tblGrid>
      <w:tr>
        <w:trPr>
          <w:tblHeader w:val="true"/>
          <w:trHeight w:val="232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a (iestāde)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Iekšējā audita štata vienības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akances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pildus nepieciešamās štata vienības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pieņemtie darbinieki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ārskata periodā atbrīvotie darbinieki</w:t>
            </w:r>
          </w:p>
        </w:tc>
      </w:tr>
      <w:tr>
        <w:trPr>
          <w:trHeight w:val="3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. Aizsardz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.1. Nacionālie bruņotie spēki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. Ār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3. Bērnu un ģimenes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 Ekonomik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1. Centrālā statistikas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2. Latvijas Investīciju un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3. Sabiedrisko pakalpojumu regulēšana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4.4. Valsts būv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5. Finanš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1. Valsts kas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5.2. Valsts ieņēmumu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. Ģenerālprokura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Iekš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1. Drošība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2. Valsts poli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3. Pilsonības un migrācijas l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7.4. Valsts robežsardz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Izglītības un zinātn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1. Banku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2. Latvij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3. Latvijas Sporta pedagoģijas akadēm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4. Rēzekne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5. Rīgas Pedagoģijas un izglītības vadības augstskol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6. Rīgas Tehniskā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8.7. VA Profesionālās izglītība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. Kultūr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1. Valsts arhīvu ģenerāl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2. Latvijas Nacionālā ope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3. Valsts kultūras pieminekļu aizsardzīb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9.4. Valsts Kultūrkapitāla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. Labklāj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1. Nodarbinātīb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2. Sociālo pakalpojum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3. Valsts darba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4. Valsts sociālās apdrošināšan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5. Veselības un darbaspēju ekspertīzes ārstu valsts komis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0.6. Profesionālās karjeras izvēle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1. Reģionālās attīstības un pašvaldību 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1. Valsts reģionālās attīst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1.2. VA Mājokļu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. Sabiedrības integrācijas fond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3. Satiksm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1. Civilās aviācijas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2. BO VAS Latvijas Autoceļu dir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3.3. BO VAS Latvijas Dzelzceļš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Tieslietu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1. Ieslodzījuma vietu pārvald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2. Uzņēmumu reģis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4.3. Valsts Zeme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15. Valsts kancele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5.1. Korupcijas novēršanas un apkarošanas biroj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6. Valsts kontrol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7. Vesel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1. Medicīniskās aprūpes un darbaspējas ekspertīzes kvalitātes kontroles valst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2. Valsts farmācijas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3. Valsts sanitārā inspek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4. VA Sabiedrības veselīb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5. Veselības obligātās apdrošināšan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6. Valsts asinsdonoru centr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7. Rīgas Stradiņa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7.8. Narkoloģijas valst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8. Vide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1. Latvijas Vides aizsardzības fond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2. Latvijas Vide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3. Latvijas Hidrometeoroloģijas aģentūr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8.4. Gaujas Nacionālā parka administrāc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9. Zemkopības ministrija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1. Pārtikas un veterinārai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2. Valsts Mež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3. Valsts Augu aizsardzības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4. Lauku atbalsta dienes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>19.5. Latvijas Lauksaimniecības universitāte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0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0. Īpašu uzdevumu ministra sabiedrības integrācijas lietās sekretariāts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DDDDD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7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nistrijā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1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,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4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estādēs kopā :</w:t>
            </w:r>
          </w:p>
        </w:tc>
        <w:tc>
          <w:tcPr>
            <w:tcW w:w="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5,5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5</w:t>
            </w:r>
          </w:p>
        </w:tc>
        <w:tc>
          <w:tcPr>
            <w:tcW w:w="10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1914"/>
        <w:gridCol w:w="1914"/>
        <w:gridCol w:w="1566"/>
        <w:gridCol w:w="1620"/>
      </w:tblGrid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nistrs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sts sekretāre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Juridiskā departamenta direktore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r kontroli atbildīgā amatperson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tbildīgā amatpersona</w:t>
            </w:r>
          </w:p>
        </w:tc>
      </w:tr>
      <w:tr>
        <w:trPr>
          <w:trHeight w:val="884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O.Spurdziņš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V.Andrējev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E.Strazdiņa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M.Radeik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L.Āķ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DATE \@"yyyy.MM.dd.\ H:mm"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2026.07.31. 21:18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NUMWORDS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0</w:t>
      </w:r>
      <w:r>
        <w:rPr>
          <w:sz w:val="20"/>
          <w:szCs w:val="20"/>
        </w:rPr>
        <w:fldChar w:fldCharType="end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.Gurkovska</w:t>
      </w:r>
    </w:p>
    <w:p>
      <w:pPr>
        <w:pStyle w:val="Normal"/>
        <w:rPr/>
      </w:pPr>
      <w:r>
        <w:rPr>
          <w:sz w:val="20"/>
          <w:szCs w:val="20"/>
        </w:rPr>
        <w:t xml:space="preserve">7083856, </w:t>
      </w:r>
      <w:hyperlink r:id="rId2">
        <w:r>
          <w:rPr>
            <w:rStyle w:val="InternetLink"/>
            <w:sz w:val="20"/>
            <w:szCs w:val="20"/>
          </w:rPr>
          <w:t>vija.gurkovska@fm.gov.lv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284" w:top="1134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iestādēs 2004.gadā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input.doc</w:t>
    </w:r>
    <w:r>
      <w:rPr>
        <w:sz w:val="18"/>
        <w:szCs w:val="18"/>
      </w:rPr>
      <w:fldChar w:fldCharType="end"/>
    </w:r>
    <w:r>
      <w:rPr>
        <w:sz w:val="18"/>
        <w:szCs w:val="18"/>
      </w:rPr>
      <w:t>; 1.pielikums Pārskatam par iekšējā audita struktūrvienību darbību ministrijās un to padotībā esošajās        iestādēs 2004.gadā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ija.gurkovska@fm.gov.lv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4T13:22:00Z</dcterms:created>
  <dc:creator>AU-GURKO</dc:creator>
  <dc:description/>
  <dc:language>en-US</dc:language>
  <cp:lastModifiedBy>Mv-melna</cp:lastModifiedBy>
  <cp:lastPrinted>2005-03-22T10:06:00Z</cp:lastPrinted>
  <dcterms:modified xsi:type="dcterms:W3CDTF">2005-06-14T13:22:00Z</dcterms:modified>
  <cp:revision>2</cp:revision>
  <dc:subject/>
  <dc:title>1</dc:title>
</cp:coreProperties>
</file>