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3.pielikums</w:t>
      </w:r>
    </w:p>
    <w:p>
      <w:pPr>
        <w:pStyle w:val="Normal"/>
        <w:ind w:left="486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Ieteikumu kopsavilkum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10"/>
        <w:gridCol w:w="1053"/>
        <w:gridCol w:w="990"/>
        <w:gridCol w:w="1053"/>
        <w:gridCol w:w="970"/>
        <w:gridCol w:w="1053"/>
        <w:gridCol w:w="1044"/>
        <w:gridCol w:w="1080"/>
      </w:tblGrid>
      <w:tr>
        <w:trPr>
          <w:tblHeader w:val="true"/>
          <w:trHeight w:val="2160" w:hRule="atLeast"/>
        </w:trPr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teikumu prioritāte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pārskata gadā sniegtie ieteikumi/no tiem ieviesti</w:t>
            </w:r>
          </w:p>
        </w:tc>
        <w:tc>
          <w:tcPr>
            <w:tcW w:w="2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pārskata gads/no tiem ieviesti</w:t>
            </w:r>
          </w:p>
        </w:tc>
        <w:tc>
          <w:tcPr>
            <w:tcW w:w="2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nākamais gads</w:t>
            </w:r>
          </w:p>
        </w:tc>
        <w:tc>
          <w:tcPr>
            <w:tcW w:w="2124" w:type="dxa"/>
            <w:gridSpan w:val="2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priekšējā gadā sniegtie ieteikumi, kuru ieviešanas termiņš ir pārskata gads/no tiem ieviesti</w:t>
            </w:r>
          </w:p>
        </w:tc>
      </w:tr>
      <w:tr>
        <w:trPr>
          <w:tblHeader w:val="true"/>
          <w:trHeight w:val="300" w:hRule="atLeast"/>
        </w:trPr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viesti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</w:tr>
      <w:tr>
        <w:trPr>
          <w:trHeight w:val="330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.1. Nacionālie bruņotie spēki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 Ārlietu ministrija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Bērnu un ģimenes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1. Centrālās statistikas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2. Latvijas Investīciju un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3. Sabiedrisko pakalpojumu regulēšana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4. Valsts būv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Finanš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1. Valsts kas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2. Valsts ieņēmumu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1. Drošība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2. Valst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3. Pilsonības un migrācijas l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4. Valsts robežsardz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1. Banku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8.2. Latvijas Universitāte 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3. Latvijas Sporta pedagoģijas akadēm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4. Rēzekne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5. Rīgas Pedagoģijas un izglītības vadība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6. Rīgas Tehniskā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7. VA Profesionālās izglītība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1. Valsts arhīvu ģenerāl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2. Latvijas Nacionālā ope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3. Valsts kultūras pieminekļu aizsardzīb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4. Valsts Kultūrkapitāla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1. Nodarbinātīb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2. Sociālo pakalpojum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3. Valsts darba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4. Valsts sociālās apdrošināšan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5. Veselības un darbspēju ekspertīzes ārstu valst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1. Valsts reģionālā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2. VA Mājokļu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3. Satiksm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1. Civilās aviācijas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2. BO VAS Latvijas Autoceļu 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3. BO VAS Latvijas Dzelzceļš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1. Ieslodzījuma v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2. Uzņēmumu reģis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3. Valsts Zeme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 Valsts kancele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5.1. Korupcijas novēršanas un apkarošanas biroj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1. Medicīniskās aprūpes un darbaspējas ekspertīzes kvalitātes kontroles valst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2. Valsts farmācij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3. Valsts sanitārā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4. VA Sabiedrības vesel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5. Veselības obligātās apdrošināšan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6. Valsts asinsdonoru cen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7. Rīgas Stradiņa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1. Latvijas Vides aizsardzības fonda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2. Latvijas Vide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1. Pārtikas un veterinārai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2. Valsts Mež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19.3. Valsts Augu aizsardzības dienests 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4. Lauku atbalst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5. Latvijas Lauksaimniecības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Ietverti ieteikumi, kuru ieviešana bija paredzēta 2003.gadā.</w:t>
      </w:r>
    </w:p>
    <w:p>
      <w:pPr>
        <w:pStyle w:val="Normal"/>
        <w:numPr>
          <w:ilvl w:val="0"/>
          <w:numId w:val="1"/>
        </w:numPr>
        <w:rPr/>
      </w:pPr>
      <w:r>
        <w:rPr/>
        <w:t>Audita ieteikumiem netika noteiktas prioritātes.</w:t>
      </w:r>
    </w:p>
    <w:p>
      <w:pPr>
        <w:pStyle w:val="Normal"/>
        <w:numPr>
          <w:ilvl w:val="0"/>
          <w:numId w:val="1"/>
        </w:numPr>
        <w:rPr/>
      </w:pPr>
      <w:r>
        <w:rPr/>
        <w:t>Pārskata gadā sniegtajos ieteikumos, kuru ieviešanas termiņš ir 2005.gads, iekļauti seši ieteikumi, kuru ieviešanas termiņš ir 2006.gads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87"/>
        <w:gridCol w:w="1899"/>
        <w:gridCol w:w="1893"/>
        <w:gridCol w:w="172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75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.Spurdziņ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Andrējev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Strazdiņ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Radeik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Āķe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DATE \@"yyyy.MM.dd.\ H:mm"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2026.07.30. 18:51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NUMWORDS \* ARABIC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0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46:00Z</cp:lastPrinted>
  <dcterms:modified xsi:type="dcterms:W3CDTF">2005-06-14T13:22:00Z</dcterms:modified>
  <cp:revision>2</cp:revision>
  <dc:subject/>
  <dc:title>3</dc:title>
</cp:coreProperties>
</file>