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1.pielikums</w:t>
      </w:r>
    </w:p>
    <w:p>
      <w:pPr>
        <w:pStyle w:val="Normal"/>
        <w:ind w:left="5040" w:hanging="0"/>
        <w:rPr/>
      </w:pPr>
      <w:r>
        <w:rPr/>
        <w:t>Pārskatam par iekšējā audita struktūrvienību darbību ministrijās un to padotībā esošajās iestādēs 2004.gadā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Kopsavilkums par iekšējā audita sistēmas darbību valsts pārvaldē 2004.gadā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personāls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896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860"/>
        <w:gridCol w:w="960"/>
        <w:gridCol w:w="1000"/>
        <w:gridCol w:w="980"/>
        <w:gridCol w:w="880"/>
      </w:tblGrid>
      <w:tr>
        <w:trPr>
          <w:tblHeader w:val="true"/>
          <w:trHeight w:val="232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rija (iestāde)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ekšējā audita štata vienības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kances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ildus nepieciešamās štata vienības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periodā pieņemtie darbinieki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periodā atbrīvotie darbinieki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Aizsardz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1. Nacionālie bruņotie spēki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Ār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3. Bērnu un ģimenes 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Ekonomik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1. Centrālā statistikas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2. Latvijas Investīciju un attīst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3. Sabiedrisko pakalpojumu regulēšanas komis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4. Valsts būv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5. Finanš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1. Valsts kas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2. Valsts ieņēmumu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Ģenerālprokura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Iekš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1. Drošības poli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2. Valsts poli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3. Pilsonības un migrācijas lietu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4. Valsts robežsardz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Izglītības un zinātne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1. Banku augstskol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2. Latvijas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3. Latvijas Sporta pedagoģijas akadēm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4. Rēzeknes augstskol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5. Rīgas Pedagoģijas un izglītības vadības augstskol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6. Rīgas Tehniskā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7. VA Profesionālās izglītības attīst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Kultūr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1. Valsts arhīvu ģenerāldir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2. Latvijas Nacionālā ope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3. Valsts kultūras pieminekļu aizsardzības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4. Valsts Kultūrkapitāla fond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Labklāj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1. Nodarbinātība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2. Sociālo pakalpojumu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3. Valsts darba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4. Valsts sociālās apdrošināšan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5. Veselības un darbaspēju ekspertīzes ārstu valsts komis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6. Profesionālās karjeras izvēle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Reģionālās attīstības un pašvaldību 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1. Valsts reģionālās attīst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2. VA Mājokļu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 Sabiedrības integrācijas fond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Satiksme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1. Civilās aviācijas administrā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2. BO VAS Latvijas Autoceļu dir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3. BO VAS Latvijas Dzelzceļš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 Ties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1. Ieslodzījuma vietu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2. Uzņēmumu reģistr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3. Valsts Zemes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5. Valsts kancele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1. Korupcijas novēršanas un apkarošanas biroj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Valsts kontrol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 Vesel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1. Medicīniskās aprūpes un darbaspējas ekspertīzes kvalitātes kontroles valsts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2. Valsts farmācijas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3. Valsts sanitārā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4. VA Sabiedrības vesel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5. Veselības obligātās apdrošināšana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6. Valsts asinsdonoru centr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7. Rīgas Stradiņa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8. Narkoloģija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 Vide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1. Latvijas Vides aizsardzības fonda administrā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2. Latvijas Vide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3. Latvijas Hidrometeoroloģij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4. Gaujas Nacionālā parka administrā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 Zemkop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1. Pārtikas un veterinārais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2. Valsts Meža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3. Valsts Augu aizsardzības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4. Lauku atbalsta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5. Latvijas Lauksaimniecības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 Īpašu uzdevumu ministra sabiedrības integrācijas lietās sekretariā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 :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rijās kopā :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stādēs kopā :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914"/>
        <w:gridCol w:w="1914"/>
        <w:gridCol w:w="1566"/>
        <w:gridCol w:w="1620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r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sts sekretār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ridiskā departamenta direkto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 kontroli atbildīgā amatperso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bildīgā amatpersona</w:t>
            </w:r>
          </w:p>
        </w:tc>
      </w:tr>
      <w:tr>
        <w:trPr>
          <w:trHeight w:val="88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.Spurdziņ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V.Andrējev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.Strazdiņ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.Radei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.Āķ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ATE \@"yyyy.MM.dd.\ H:mm"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026.07.30. 21:26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NUMWORDS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0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Gurkovska</w:t>
      </w:r>
    </w:p>
    <w:p>
      <w:pPr>
        <w:pStyle w:val="Normal"/>
        <w:rPr/>
      </w:pPr>
      <w:r>
        <w:rPr>
          <w:sz w:val="20"/>
          <w:szCs w:val="20"/>
        </w:rPr>
        <w:t xml:space="preserve">7083856, </w:t>
      </w:r>
      <w:hyperlink r:id="rId2">
        <w:r>
          <w:rPr>
            <w:rStyle w:val="InternetLink"/>
            <w:sz w:val="20"/>
            <w:szCs w:val="20"/>
          </w:rPr>
          <w:t>vija.gurkovska@fm.gov.lv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1.pielikums Pārskatam par iekšējā audita struktūrvienību darbību ministrijās un to padotībā esošajās  iestādēs 2004.gad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1.pielikums Pārskatam par iekšējā audita struktūrvienību darbību ministrijās un to padotībā esošajās        iestādēs 2004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ja.gurkovska@f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2:00Z</dcterms:created>
  <dc:creator>AU-GURKO</dc:creator>
  <dc:description/>
  <dc:language>en-US</dc:language>
  <cp:lastModifiedBy>Mv-melna</cp:lastModifiedBy>
  <cp:lastPrinted>2005-03-22T10:06:00Z</cp:lastPrinted>
  <dcterms:modified xsi:type="dcterms:W3CDTF">2005-06-14T13:22:00Z</dcterms:modified>
  <cp:revision>2</cp:revision>
  <dc:subject/>
  <dc:title>1</dc:title>
</cp:coreProperties>
</file>