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/>
      </w:pPr>
      <w:r>
        <w:rPr/>
        <w:t xml:space="preserve">4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Footer"/>
        <w:tabs>
          <w:tab w:val="clear" w:pos="4320"/>
          <w:tab w:val="clear" w:pos="8640"/>
        </w:tabs>
        <w:ind w:left="1008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rPr/>
      </w:pPr>
      <w:r>
        <w:rPr/>
        <w:t>PĀRSKATS PAR IEKŠĒJĀ AUDITA STRUKTŪRVIENĪBU VADĪTĀJU SANĀKSMĒM 2003.GADĀ</w:t>
      </w:r>
    </w:p>
    <w:p>
      <w:pPr>
        <w:pStyle w:val="Normal"/>
        <w:rPr>
          <w:b/>
          <w:b/>
          <w:bCs/>
          <w:u w:val="single"/>
          <w:lang w:val="lv-LV"/>
        </w:rPr>
      </w:pPr>
      <w:r>
        <w:rPr>
          <w:b/>
          <w:bCs/>
          <w:u w:val="single"/>
          <w:lang w:val="lv-LV"/>
        </w:rPr>
      </w:r>
    </w:p>
    <w:tbl>
      <w:tblPr>
        <w:tblW w:w="14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2"/>
        <w:gridCol w:w="10522"/>
      </w:tblGrid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r.p.k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Datums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oruma darba kārtība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1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janvā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Izveidotās iekšējā audita sistēmas Igaunijā un Latvijā salīdzinājums - Phare programmas eksperts  A. Pratlijs (A. Pratle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ārbaudes metodes izvēle. Atbilstības un substantīvās pārbaudes metožu salīdzinājums – Phare programmas eksperts Dž. Stīvenss (J. Stephen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lv-LV"/>
              </w:rPr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Mērķtiecības un efektivitātes jautājumi iekšējā auditora profesijā” - Iekšējo auditoru institūta Latvijas nodaļas valdes priekšsēdētājs P. Strazdiņš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21.martā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alsts kontroliera uzru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Iekšējā audita standarti – „Profesionālās prakses vadlīnijas” – Finanšu ministrijas Iekšējā audita departamenta direktore </w:t>
            </w:r>
            <w:r>
              <w:rPr>
                <w:bCs/>
                <w:i/>
                <w:lang w:val="lv-LV"/>
              </w:rPr>
              <w:t>D.Nulle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Valsts kontroles darbība 2003. gadā – Valsts kontroles Revīzijas metodoloģijas, analīzes un attīstības departamenta direktora p.i. </w:t>
            </w:r>
            <w:r>
              <w:rPr>
                <w:bCs/>
                <w:i/>
                <w:lang w:val="lv-LV"/>
              </w:rPr>
              <w:t>G.Kaņejeva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Pārskats par Iekšējā audita sistēmas darbību valsts pārvaldē 2002. gadā - Finanšu ministrijas Iekšējā audita departamenta Koordinācijas un metodikas nodaļas vadītāja </w:t>
            </w:r>
            <w:r>
              <w:rPr>
                <w:bCs/>
                <w:i/>
                <w:lang w:val="lv-LV"/>
              </w:rPr>
              <w:t>I. Zvane</w:t>
            </w:r>
            <w:r>
              <w:rPr>
                <w:i/>
                <w:lang w:val="lv-LV"/>
              </w:rPr>
              <w:t>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lv-LV"/>
              </w:rPr>
            </w:pPr>
            <w:r>
              <w:rPr>
                <w:i/>
                <w:iCs/>
                <w:lang w:val="lv-LV"/>
              </w:rPr>
              <w:t>2003.gada 13.jīnij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lv-LV"/>
              </w:rPr>
            </w:pPr>
            <w:r>
              <w:rPr>
                <w:i/>
                <w:iCs/>
                <w:sz w:val="28"/>
                <w:szCs w:val="28"/>
                <w:lang w:val="lv-LV"/>
              </w:rPr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rezentācija „Riska identificēšana” – Phare programmas eksperts S. Meikoks (S. Maycock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iskusiju jautājumi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.okto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lang w:val="lv-LV"/>
              </w:rPr>
              <w:t xml:space="preserve">1. </w:t>
            </w:r>
            <w:r>
              <w:rPr>
                <w:iCs/>
                <w:lang w:val="lv-LV"/>
              </w:rPr>
              <w:t>P</w:t>
            </w:r>
            <w:r>
              <w:rPr>
                <w:lang w:val="lv-LV"/>
              </w:rPr>
              <w:t>rezentācija “</w:t>
            </w:r>
            <w:r>
              <w:rPr>
                <w:i/>
                <w:lang w:val="lv-LV"/>
              </w:rPr>
              <w:t>Struktūrfondu vadības sistēma”</w:t>
            </w:r>
            <w:r>
              <w:rPr>
                <w:lang w:val="lv-LV"/>
              </w:rPr>
              <w:t xml:space="preserve"> Finanšu ministrijas Nacionālās atbildīgās amatpersonas uzdevumu izpildes koordinācijas departamenta direktore I.Freiberga.</w:t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2.    Diskusija pa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3-09-24T15:29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1" w:author="Au-lunel" w:date="2003-09-24T15:32:00Z">
              <w:r>
                <w:rPr>
                  <w:lang w:val="lv-LV"/>
                </w:rPr>
                <w:t xml:space="preserve">1999.gada </w:t>
              </w:r>
            </w:ins>
            <w:ins w:id="2" w:author="Au-lunel" w:date="2003-09-24T15:30:00Z">
              <w:r>
                <w:rPr>
                  <w:lang w:val="lv-LV"/>
                </w:rPr>
                <w:t>8.novembra</w:t>
              </w:r>
            </w:ins>
            <w:ins w:id="3" w:author="Au-lunel" w:date="2003-09-24T15:32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 xml:space="preserve">rīkojumu Nr.994 </w:t>
            </w:r>
            <w:ins w:id="4" w:author="Au-lunel" w:date="2003-09-24T15:32:00Z">
              <w:r>
                <w:rPr>
                  <w:lang w:val="lv-LV"/>
                </w:rPr>
                <w:t xml:space="preserve">apstiprinātās </w:t>
              </w:r>
            </w:ins>
            <w:r>
              <w:rPr>
                <w:lang w:val="lv-LV"/>
              </w:rPr>
              <w:t>I</w:t>
            </w:r>
            <w:ins w:id="5" w:author="Au-lunel" w:date="2003-09-24T15:32:00Z">
              <w:r>
                <w:rPr>
                  <w:lang w:val="lv-LV"/>
                </w:rPr>
                <w:t>ekšējā audita rokasgrāmatas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6" w:author="Au-lunel" w:date="2003-09-24T15:38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7" w:author="Au-lunel" w:date="2003-09-24T15:38:00Z">
              <w:r>
                <w:rPr>
                  <w:lang w:val="lv-LV"/>
                </w:rPr>
                <w:t>1999.gada 8.novembra rīkojum</w:t>
              </w:r>
            </w:ins>
            <w:r>
              <w:rPr>
                <w:lang w:val="lv-LV"/>
              </w:rPr>
              <w:t>u</w:t>
            </w:r>
            <w:ins w:id="8" w:author="Au-lunel" w:date="2003-09-24T15:38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N</w:t>
            </w:r>
            <w:ins w:id="9" w:author="Au-lunel" w:date="2003-09-24T15:39:00Z">
              <w:r>
                <w:rPr>
                  <w:lang w:val="lv-LV"/>
                </w:rPr>
                <w:t>r.993</w:t>
              </w:r>
            </w:ins>
            <w:r>
              <w:rPr>
                <w:lang w:val="lv-LV"/>
              </w:rPr>
              <w:t xml:space="preserve"> apstiprinātajiem</w:t>
            </w:r>
            <w:ins w:id="10" w:author="Au-lunel" w:date="2003-09-24T15:39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„</w:t>
            </w:r>
            <w:ins w:id="11" w:author="Au-lunel" w:date="2003-09-24T15:39:00Z">
              <w:r>
                <w:rPr>
                  <w:lang w:val="lv-LV"/>
                </w:rPr>
                <w:t>Ieteikum</w:t>
              </w:r>
            </w:ins>
            <w:r>
              <w:rPr>
                <w:lang w:val="lv-LV"/>
              </w:rPr>
              <w:t xml:space="preserve">i </w:t>
            </w:r>
            <w:ins w:id="12" w:author="Au-lunel" w:date="2003-09-24T15:39:00Z">
              <w:r>
                <w:rPr>
                  <w:lang w:val="lv-LV"/>
                </w:rPr>
                <w:t>riska novērtēšanas metodikai</w:t>
              </w:r>
            </w:ins>
            <w:r>
              <w:rPr>
                <w:lang w:val="lv-LV"/>
              </w:rPr>
              <w:t>”</w:t>
            </w:r>
            <w:ins w:id="13" w:author="Au-lunel" w:date="2003-09-24T15:39:00Z">
              <w:r>
                <w:rPr>
                  <w:lang w:val="lv-LV"/>
                </w:rPr>
                <w:t xml:space="preserve">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14" w:author="Au-lunel" w:date="2003-09-24T15:48:00Z">
              <w:r>
                <w:rPr>
                  <w:lang w:val="lv-LV"/>
                </w:rPr>
                <w:t>Ar Finanšu ministrijas 2001.gada 21.decembra</w:t>
              </w:r>
            </w:ins>
            <w:r>
              <w:rPr>
                <w:lang w:val="lv-LV"/>
              </w:rPr>
              <w:t xml:space="preserve"> </w:t>
            </w:r>
            <w:ins w:id="15" w:author="Au-lunel" w:date="2003-09-24T15:49:00Z">
              <w:r>
                <w:rPr>
                  <w:lang w:val="lv-LV"/>
                </w:rPr>
                <w:t>rīkojumu</w:t>
              </w:r>
            </w:ins>
            <w:r>
              <w:rPr>
                <w:lang w:val="lv-LV"/>
              </w:rPr>
              <w:t xml:space="preserve"> Nr.1133</w:t>
            </w:r>
            <w:ins w:id="16" w:author="Au-lunel" w:date="2003-09-24T15:48:00Z">
              <w:r>
                <w:rPr>
                  <w:lang w:val="lv-LV"/>
                </w:rPr>
                <w:t xml:space="preserve"> apstiprinātā </w:t>
              </w:r>
            </w:ins>
            <w:ins w:id="17" w:author="Au-lunel" w:date="2003-09-24T15:50:00Z">
              <w:r>
                <w:rPr>
                  <w:lang w:val="lv-LV"/>
                </w:rPr>
                <w:t>i</w:t>
              </w:r>
            </w:ins>
            <w:ins w:id="18" w:author="Au-lunel" w:date="2003-09-24T15:48:00Z">
              <w:r>
                <w:rPr>
                  <w:lang w:val="lv-LV"/>
                </w:rPr>
                <w:t>ekšējā audita darbības pārskatu</w:t>
              </w:r>
            </w:ins>
            <w:ins w:id="19" w:author="Au-lunel" w:date="2003-09-24T15:50:00Z">
              <w:r>
                <w:rPr>
                  <w:lang w:val="lv-LV"/>
                </w:rPr>
                <w:t xml:space="preserve"> formas uzlabošana, aktualizēšana</w:t>
              </w:r>
            </w:ins>
            <w:r>
              <w:rPr>
                <w:lang w:val="lv-LV"/>
              </w:rPr>
              <w:t>, grozījumu veikšana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5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oktob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Disciplinārlietas izskatīšana”</w:t>
            </w:r>
            <w:r>
              <w:rPr>
                <w:lang w:val="lv-LV"/>
              </w:rPr>
              <w:t xml:space="preserve"> - Valsts civildienesta pārvaldes Civildienesta kontroles departamenta vadītājs M.Knok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 xml:space="preserve">Eiropas Komisijas organizētā ikgadējā finanšu un kontroles institūciju tikšanās Austrijā šī gada 20.-22.oktobrī” </w:t>
            </w:r>
            <w:r>
              <w:rPr>
                <w:lang w:val="lv-LV"/>
              </w:rPr>
              <w:t>Finanšu ministrijas Iekšējā audita departamenta direktore D.Nul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Finanšu ministrijas 1999.gada 8.novebrī apstiprinātās 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6. 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17.decem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Ministriju un iestāžu iekšējā audita struktūrvienību prezentācij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Personas datu apstrādes sistēmas audita metodoloģijas izstrāde</w:t>
            </w:r>
            <w:r>
              <w:rPr>
                <w:lang w:val="lv-LV"/>
              </w:rPr>
              <w:t xml:space="preserve"> – Datu valsts inspekcijas direktores padomnieks sistēmu drošības jautājumos M.Ruiķ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o auditoru institūta darbība Latvijā</w:t>
            </w:r>
            <w:r>
              <w:rPr>
                <w:lang w:val="lv-LV"/>
              </w:rPr>
              <w:t xml:space="preserve"> – Finanšu ministrijas Iekšējā audita departamenta Koordinācijas un metodikas nodaļas konsultants A.Bergs.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DATE \@"d.M.yyyy"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29.7.2026</w:t>
      </w:r>
      <w:r>
        <w:rPr>
          <w:sz w:val="22"/>
          <w:lang w:val="lv-LV"/>
        </w:rPr>
        <w:fldChar w:fldCharType="end"/>
      </w:r>
    </w:p>
    <w:p>
      <w:pPr>
        <w:pStyle w:val="Normal"/>
        <w:rPr/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NUMWORDS \* ARABIC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0</w:t>
      </w:r>
      <w:r>
        <w:rPr>
          <w:sz w:val="22"/>
          <w:lang w:val="lv-LV"/>
        </w:rPr>
        <w:fldChar w:fldCharType="end"/>
      </w:r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t>I.Zvane</w:t>
      </w:r>
    </w:p>
    <w:p>
      <w:pPr>
        <w:pStyle w:val="Normal"/>
        <w:rPr/>
      </w:pPr>
      <w:r>
        <w:rPr>
          <w:sz w:val="22"/>
          <w:lang w:val="lv-LV"/>
        </w:rPr>
        <w:t xml:space="preserve">7095669, </w:t>
      </w:r>
      <w:hyperlink r:id="rId2">
        <w:r>
          <w:rPr>
            <w:rStyle w:val="InternetLink"/>
            <w:sz w:val="22"/>
            <w:lang w:val="lv-LV"/>
          </w:rPr>
          <w:t>zvane.inguna@fm.gov.lv</w:t>
        </w:r>
      </w:hyperlink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Pārskatam par iekšējā audita sistēmas darbību ministrijās un iestādēs 2003.gad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jc w:val="both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55:00Z</dcterms:created>
  <dc:creator>Au-zvane</dc:creator>
  <dc:description/>
  <dc:language>en-US</dc:language>
  <cp:lastModifiedBy>Au-lunel</cp:lastModifiedBy>
  <cp:lastPrinted>2004-07-13T13:55:00Z</cp:lastPrinted>
  <dcterms:modified xsi:type="dcterms:W3CDTF">2004-07-29T12:20:00Z</dcterms:modified>
  <cp:revision>4</cp:revision>
  <dc:subject/>
  <dc:title>Pārskatam par iekšējā audita sistēmas </dc:title>
</cp:coreProperties>
</file>