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360" w:firstLine="720"/>
        <w:jc w:val="left"/>
        <w:rPr>
          <w:b/>
          <w:b/>
        </w:rPr>
      </w:pPr>
      <w:r>
        <w:rPr/>
        <w:t xml:space="preserve">1.pielikums </w:t>
      </w:r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ārskatam par iekšējā audita darbību ministrijās un iestādēs 2003.gadā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opsavilkums par iekšējā audita sistēmas darbību valsts pārvaldē 2003.gadā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(ministrijās un iestādēs izveidotajās iekšējā audita struktūrvienībās) uz 2004.gada 1.janvā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PERSONĀLS</w:t>
      </w:r>
    </w:p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1405"/>
        <w:gridCol w:w="1406"/>
        <w:gridCol w:w="1405"/>
        <w:gridCol w:w="1406"/>
        <w:gridCol w:w="1406"/>
      </w:tblGrid>
      <w:tr>
        <w:trPr>
          <w:cantSplit w:val="true"/>
        </w:trPr>
        <w:tc>
          <w:tcPr>
            <w:tcW w:w="714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14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A štata vienības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3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kances</w:t>
            </w:r>
          </w:p>
        </w:tc>
        <w:tc>
          <w:tcPr>
            <w:tcW w:w="14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-mās štata vienības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ārskata periodā pieņemtie darbinieki 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Cs/>
                <w:color w:val="000000"/>
                <w:lang w:val="lv-LV"/>
              </w:rPr>
            </w:pPr>
            <w:r>
              <w:rPr>
                <w:bCs/>
                <w:color w:val="000000"/>
                <w:lang w:val="lv-LV"/>
              </w:rPr>
              <w:t>1. Aizsardz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. Ekonomik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statistikas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dzīvojamo māju privatizācijas komis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abiedrisko pakalpojumu regulēšanas komis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4. Finanš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ind w:left="360" w:hanging="2"/>
              <w:rPr/>
            </w:pPr>
            <w:r>
              <w:rPr/>
              <w:t>Valsts kas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ind w:left="360" w:hanging="2"/>
              <w:rPr/>
            </w:pPr>
            <w:r>
              <w:rPr/>
              <w:t>Valsts ieņēmumu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Ģenerālprokuratūr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6. Iekš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Drošības poli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Pilsonības un migrācijas lietu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Valsts robežsardz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un zinātne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Sporta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anku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Sporta pedagoģijas akadēm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ēzeknes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īgas Tehniskā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īgas Pedagoģijas un izglītības vadības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Kultūr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Nacionālā ope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kultūras pieminekļu aizsardzība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Valsts arhīvu ģenerāldir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bklāj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darba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ociālās palīdzīb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Nodarbinātības valst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Veselības un darbspēju ekspertīzes ārstu valsts komisij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sociālās apdrošināšana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eģionālās attīstības un pašvaldību 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.1. Valsts aģentūra  „Mājokļu aģentūra”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biedrības integrācij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tiksmes ministrij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Civilās aviācijas administrā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BO VAS "Latvijas Autoceļu direkcija"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BO VAS "Latvijas Dzelzceļš"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ies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Ieslodzījuma vietu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Uzņēmumu reģistr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zeme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ancele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Korupcijas novēršanas un apkarošanas biroj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558" w:leader="none"/>
                <w:tab w:val="left" w:pos="1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ontrol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esel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Medicīniskās aprūpes un darbspējas ekspertīzes kvalitātes kontroles valst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farmācija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sanitārā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aģentūra „Sabiedrības veselības aģentūra”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eselības obligātās apdrošināšanas valst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ide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vides aizsardzīb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vide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Hidrometeoroloģija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emkop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Pārtikas un veterinārai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zivsaimniecības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meža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augu aizsardzība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uku atbalsta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Lauksaimniecības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left="10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pā: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,5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.M.yyyy" </w:instrText>
      </w:r>
      <w:r>
        <w:rPr>
          <w:sz w:val="22"/>
        </w:rPr>
        <w:fldChar w:fldCharType="separate"/>
      </w:r>
      <w:r>
        <w:rPr>
          <w:sz w:val="22"/>
        </w:rPr>
        <w:t>31.7.2026</w:t>
      </w:r>
      <w:r>
        <w:rPr>
          <w:sz w:val="22"/>
        </w:rPr>
        <w:fldChar w:fldCharType="end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NUMWORDS \* ARABIC </w:instrText>
      </w:r>
      <w:r>
        <w:rPr>
          <w:sz w:val="22"/>
        </w:rPr>
        <w:fldChar w:fldCharType="separate"/>
      </w:r>
      <w:r>
        <w:rPr>
          <w:sz w:val="22"/>
        </w:rPr>
        <w:t>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.Zvane</w:t>
      </w:r>
    </w:p>
    <w:p>
      <w:pPr>
        <w:pStyle w:val="Normal"/>
        <w:rPr/>
      </w:pPr>
      <w:r>
        <w:rPr>
          <w:sz w:val="22"/>
        </w:rPr>
        <w:t xml:space="preserve">7095669, </w:t>
      </w:r>
      <w:hyperlink r:id="rId2">
        <w:r>
          <w:rPr>
            <w:rStyle w:val="InternetLink"/>
            <w:sz w:val="22"/>
          </w:rPr>
          <w:t>zvane.inguna@fm.gov.lv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09" w:top="1797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.pielikums Pārskatam par iekšējā audita sistēmas darbību ministrijās un iestādēs 2003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.pielikums Pārskatam par iekšējā audita sistēmas darbību ministrijās un iestādēs 2003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6"/>
        </w:tabs>
        <w:ind w:left="1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31:00Z</dcterms:created>
  <dc:creator>Au-lunel</dc:creator>
  <dc:description/>
  <dc:language>en-US</dc:language>
  <cp:lastModifiedBy>Au-lunel</cp:lastModifiedBy>
  <cp:lastPrinted>2004-07-13T13:53:00Z</cp:lastPrinted>
  <dcterms:modified xsi:type="dcterms:W3CDTF">2004-07-29T12:21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1470839</vt:r8>
  </property>
  <property fmtid="{D5CDD505-2E9C-101B-9397-08002B2CF9AE}" pid="3" name="_AuthorEmail">
    <vt:lpwstr>Lolita.Lune@fm.gov.lv</vt:lpwstr>
  </property>
  <property fmtid="{D5CDD505-2E9C-101B-9397-08002B2CF9AE}" pid="4" name="_AuthorEmailDisplayName">
    <vt:lpwstr>Lune Lolita</vt:lpwstr>
  </property>
  <property fmtid="{D5CDD505-2E9C-101B-9397-08002B2CF9AE}" pid="5" name="_EmailSubject">
    <vt:lpwstr/>
  </property>
</Properties>
</file>