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1857321570"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585443379"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908461823"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651718468"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1301128071"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