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360" w:firstLine="720"/>
        <w:jc w:val="left"/>
        <w:rPr>
          <w:b/>
          <w:b/>
        </w:rPr>
      </w:pPr>
      <w:r>
        <w:rPr/>
        <w:t xml:space="preserve">1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psavilkums par iekšējā audita sistēmas darbību valsts pārvaldē 2003.gadā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(ministrijās un iestādēs izveidotajās iekšējā audita struktūrvienībās) uz 2004.gada 1.janvā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PERSONĀLS</w:t>
      </w:r>
    </w:p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405"/>
        <w:gridCol w:w="1406"/>
        <w:gridCol w:w="1405"/>
        <w:gridCol w:w="1406"/>
        <w:gridCol w:w="1406"/>
      </w:tblGrid>
      <w:tr>
        <w:trPr>
          <w:cantSplit w:val="true"/>
        </w:trPr>
        <w:tc>
          <w:tcPr>
            <w:tcW w:w="714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A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3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kances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-mās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ārskata periodā pieņemtie darbinieki 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Cs/>
                <w:color w:val="000000"/>
                <w:lang w:val="lv-LV"/>
              </w:rPr>
            </w:pPr>
            <w:r>
              <w:rPr>
                <w:bCs/>
                <w:color w:val="000000"/>
                <w:lang w:val="lv-LV"/>
              </w:rPr>
              <w:t>1. Aizsardz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 Ekonomik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statistik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dzīvojamo māju privatizācij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abiedrisko pakalpojumu regulēšan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 Finanš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kas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ieņēmumu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Ģenerālprokuratūr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 Iekš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Drošības poli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Pilsonības un migrācijas l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Valsts robežsardz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un zinātn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Sporta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nku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Sporta pedagoģijas akadēm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ēzekne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Tehniskā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Pedagoģijas un izglītības vadība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Kultūr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Nacionālā ope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kultūras pieminekļu aizsardzīb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Valsts arhīvu ģenerāldir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bklāj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darba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ciālās palī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Nodarbinātīb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Veselības un darbspēju ekspertīzes ārstu valsts komis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sociālās apdrošināšan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ģionālās attīstības un pašvaldību 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.1. Valsts aģentūra  „Mājokļu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biedrības integrācij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tiksmes ministr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Civilās aviācijas administrā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Autoceļu direkcija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Dzelzceļš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ies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Ieslodzījuma v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Uzņēmumu reģistr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eme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ancele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Korupcijas novēršanas un apkarošanas biroj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558" w:leader="none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ontrol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sel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Medicīniskās aprūpes un darbspējas ekspertīzes kvalitātes kontroles valst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farmācij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sanitārā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ģentūra „Sabiedrības veselības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eselības obligātās apdrošināšan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id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izsar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Hidrometeoroloģij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emkop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Pārtikas un veterinārai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ivsaimniecīb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mež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ugu aizsardzība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uku atbalst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Lauksaimniecīb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left="10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pā: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30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797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6"/>
        </w:tabs>
        <w:ind w:left="1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31:00Z</dcterms:created>
  <dc:creator>Au-lunel</dc:creator>
  <dc:description/>
  <dc:language>en-US</dc:language>
  <cp:lastModifiedBy>Au-lunel</cp:lastModifiedBy>
  <cp:lastPrinted>2004-07-13T13:53:00Z</cp:lastPrinted>
  <dcterms:modified xsi:type="dcterms:W3CDTF">2004-07-29T12:2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470839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