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1249433571"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1761859571"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291825666"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402877414"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2115023281"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