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937741580"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750763049"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1660091459"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379106229"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764823514"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30.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