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803669266"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705480627"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1973855670"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957597868"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67708118"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