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326058062"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538767296"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651704310"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327890333"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1440434966"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29.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