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762177735"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1195552738"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13160783"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2031410852"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434920884"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