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9360" w:firstLine="720"/>
        <w:jc w:val="left"/>
        <w:rPr>
          <w:b/>
          <w:b/>
        </w:rPr>
      </w:pPr>
      <w:r>
        <w:rPr/>
        <w:t xml:space="preserve">1.pielikums </w:t>
      </w:r>
    </w:p>
    <w:p>
      <w:pPr>
        <w:pStyle w:val="Heading"/>
        <w:ind w:left="10080" w:hanging="0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Pārskatam par iekšējā audita darbību ministrijās un iestādēs 2003.gadā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Kopsavilkums par iekšējā audita sistēmas darbību valsts pārvaldē 2003.gadā 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(ministrijās un iestādēs izveidotajās iekšējā audita struktūrvienībās) uz 2004.gada 1.janvār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PERSONĀLS</w:t>
      </w:r>
    </w:p>
    <w:p>
      <w:pPr>
        <w:pStyle w:val="Normal"/>
        <w:rPr/>
      </w:pPr>
      <w:r>
        <w:rPr/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2"/>
        <w:gridCol w:w="1405"/>
        <w:gridCol w:w="1406"/>
        <w:gridCol w:w="1405"/>
        <w:gridCol w:w="1406"/>
        <w:gridCol w:w="1406"/>
      </w:tblGrid>
      <w:tr>
        <w:trPr>
          <w:cantSplit w:val="true"/>
        </w:trPr>
        <w:tc>
          <w:tcPr>
            <w:tcW w:w="714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a (iestāde)</w:t>
            </w:r>
          </w:p>
        </w:tc>
        <w:tc>
          <w:tcPr>
            <w:tcW w:w="140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A štata vienības</w:t>
            </w:r>
          </w:p>
        </w:tc>
        <w:tc>
          <w:tcPr>
            <w:tcW w:w="140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Heading3"/>
              <w:rPr>
                <w:bCs/>
                <w:lang w:val="lv-LV"/>
              </w:rPr>
            </w:pPr>
            <w:r>
              <w:rPr>
                <w:bCs/>
                <w:lang w:val="lv-LV"/>
              </w:rPr>
              <w:t>Vakances</w:t>
            </w:r>
          </w:p>
        </w:tc>
        <w:tc>
          <w:tcPr>
            <w:tcW w:w="140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ildus nepiecieša-mās štata vienības</w:t>
            </w:r>
          </w:p>
        </w:tc>
        <w:tc>
          <w:tcPr>
            <w:tcW w:w="140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ārskata periodā pieņemtie darbinieki </w:t>
            </w:r>
          </w:p>
        </w:tc>
        <w:tc>
          <w:tcPr>
            <w:tcW w:w="140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periodā atbrīvotie darbinieki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ing2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hanging="360"/>
              <w:rPr>
                <w:bCs/>
                <w:color w:val="000000"/>
                <w:lang w:val="lv-LV"/>
              </w:rPr>
            </w:pPr>
            <w:r>
              <w:rPr>
                <w:bCs/>
                <w:color w:val="000000"/>
                <w:lang w:val="lv-LV"/>
              </w:rPr>
              <w:t>1. Aizsardzība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2. Ārlietu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3. Ekonomika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entrālā statistikas pārvald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Centrālā dzīvojamo māju privatizācijas komis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Sabiedrisko pakalpojumu regulēšanas komis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4. Finanšu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3"/>
              </w:numPr>
              <w:ind w:left="360" w:hanging="2"/>
              <w:rPr/>
            </w:pPr>
            <w:r>
              <w:rPr/>
              <w:t>Valsts kas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3"/>
              </w:numPr>
              <w:ind w:left="360" w:hanging="2"/>
              <w:rPr/>
            </w:pPr>
            <w:r>
              <w:rPr/>
              <w:t>Valsts ieņēmumu dienest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Ģenerālprokuratūra 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6. Iekšlietu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 </w:t>
            </w:r>
            <w:r>
              <w:rPr/>
              <w:t>Drošības poli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 </w:t>
            </w:r>
            <w:r>
              <w:rPr/>
              <w:t>Pilsonības un migrācijas lietu pārvald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 </w:t>
            </w:r>
            <w:r>
              <w:rPr/>
              <w:t>Valsts robežsardz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zglītības un zinātne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Latvijas Universitāt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 </w:t>
            </w:r>
            <w:r>
              <w:rPr/>
              <w:t>Sporta pārvald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anku augstskol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Latvijas Sporta pedagoģijas akadēm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ēzeknes Augstskol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īgas Tehniskā universitāt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Rīgas Pedagoģijas un izglītības vadības augstskol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Kultūra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3" w:hanging="0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left="-72" w:right="-8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Latvijas Nacionālā oper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left="-72" w:right="-8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Valsts kultūras pieminekļu aizsardzības inspek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left="-72" w:right="-84" w:hanging="0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Latvijas Valsts arhīvu ģenerāldirek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3" w:hanging="0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left="-72" w:right="-84" w:hanging="0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abklājība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Valsts darba inspek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ociālās palīdzības fond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Nodarbinātības valsts aģentūr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Veselības un darbspēju ekspertīzes ārstu valsts komisija 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Valsts sociālās apdrošināšanas aģentūr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Reģionālās attīstības un pašvaldību lietu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0.1. Valsts aģentūra  „Mājokļu aģentūra”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abiedrības integrācijas fond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atiksmes ministrija 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Civilās aviācijas administrā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BO VAS "Latvijas Autoceļu direkcija"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BO VAS "Latvijas Dzelzceļš"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Tieslietu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Ieslodzījuma vietu pārvald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Uzņēmumu reģistr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zemes dienest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alsts kancele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Korupcijas novēršanas un apkarošanas biroj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558" w:leader="none"/>
                <w:tab w:val="left" w:pos="10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alsts kontrol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eselība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Medicīniskās aprūpes un darbspējas ekspertīzes kvalitātes kontroles valsts inspek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farmācijas inspek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sanitārā inspekc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aģentūra „Sabiedrības veselības aģentūra”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eselības obligātās apdrošināšanas valsts aģentūr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ide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Latvijas vides aizsardzības fond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Latvijas vides aģentūr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Latvijas Hidrometeoroloģijas aģentūr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Zemkopības ministrija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Pārtikas un veterinārais dienest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zivsaimniecības pārvald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meža dienest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Valsts augu aizsardzības dienest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Lauku atbalsta dienests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078" w:leader="none"/>
              </w:tabs>
              <w:rPr/>
            </w:pPr>
            <w:r>
              <w:rPr/>
              <w:t>Latvijas Lauksaimniecības universitāte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7142" w:type="dxa"/>
            <w:tcBorders>
              <w:top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ind w:left="1080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pā: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7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,5</w:t>
            </w:r>
          </w:p>
        </w:tc>
        <w:tc>
          <w:tcPr>
            <w:tcW w:w="140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</w:t>
            </w:r>
          </w:p>
        </w:tc>
        <w:tc>
          <w:tcPr>
            <w:tcW w:w="1406" w:type="dxa"/>
            <w:tcBorders>
              <w:top w:val="single" w:sz="18" w:space="0" w:color="FFFFFF"/>
              <w:left w:val="single" w:sz="18" w:space="0" w:color="FFFFFF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,5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DATE \@"d.M.yyyy" </w:instrText>
      </w:r>
      <w:r>
        <w:rPr>
          <w:sz w:val="22"/>
        </w:rPr>
        <w:fldChar w:fldCharType="separate"/>
      </w:r>
      <w:r>
        <w:rPr>
          <w:sz w:val="22"/>
        </w:rPr>
        <w:t>28.7.2026</w:t>
      </w:r>
      <w:r>
        <w:rPr>
          <w:sz w:val="22"/>
        </w:rPr>
        <w:fldChar w:fldCharType="end"/>
      </w:r>
    </w:p>
    <w:p>
      <w:pPr>
        <w:pStyle w:val="Normal"/>
        <w:rPr/>
      </w:pPr>
      <w:r>
        <w:rPr>
          <w:sz w:val="22"/>
        </w:rPr>
        <w:fldChar w:fldCharType="begin"/>
      </w:r>
      <w:r>
        <w:rPr>
          <w:sz w:val="22"/>
        </w:rPr>
        <w:instrText xml:space="preserve"> NUMWORDS \* ARABIC </w:instrText>
      </w:r>
      <w:r>
        <w:rPr>
          <w:sz w:val="22"/>
        </w:rPr>
        <w:fldChar w:fldCharType="separate"/>
      </w:r>
      <w:r>
        <w:rPr>
          <w:sz w:val="22"/>
        </w:rPr>
        <w:t>0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I.Zvane</w:t>
      </w:r>
    </w:p>
    <w:p>
      <w:pPr>
        <w:pStyle w:val="Normal"/>
        <w:rPr/>
      </w:pPr>
      <w:r>
        <w:rPr>
          <w:sz w:val="22"/>
        </w:rPr>
        <w:t xml:space="preserve">7095669, </w:t>
      </w:r>
      <w:hyperlink r:id="rId2">
        <w:r>
          <w:rPr>
            <w:rStyle w:val="InternetLink"/>
            <w:sz w:val="22"/>
          </w:rPr>
          <w:t>zvane.inguna@fm.gov.lv</w:t>
        </w:r>
      </w:hyperlink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40" w:right="1440" w:gutter="0" w:header="709" w:top="1797" w:footer="709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.pielikums Pārskatam par iekšējā audita sistēmas darbību ministrijās un iestādēs 2003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1.pielikums Pārskatam par iekšējā audita sistēmas darbību ministrijās un iestādēs 2003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18"/>
        </w:tabs>
        <w:ind w:left="71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36"/>
        </w:tabs>
        <w:ind w:left="14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94"/>
        </w:tabs>
        <w:ind w:left="17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12"/>
        </w:tabs>
        <w:ind w:left="2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70"/>
        </w:tabs>
        <w:ind w:left="28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88"/>
        </w:tabs>
        <w:ind w:left="35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46"/>
        </w:tabs>
        <w:ind w:left="39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64"/>
        </w:tabs>
        <w:ind w:left="4664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6979" w:leader="none"/>
        <w:tab w:val="right" w:pos="13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vane.ingun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31:00Z</dcterms:created>
  <dc:creator>Au-lunel</dc:creator>
  <dc:description/>
  <dc:language>en-US</dc:language>
  <cp:lastModifiedBy>Au-lunel</cp:lastModifiedBy>
  <cp:lastPrinted>2004-07-13T13:53:00Z</cp:lastPrinted>
  <dcterms:modified xsi:type="dcterms:W3CDTF">2004-07-29T12:21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1470839</vt:r8>
  </property>
  <property fmtid="{D5CDD505-2E9C-101B-9397-08002B2CF9AE}" pid="3" name="_AuthorEmail">
    <vt:lpwstr>Lolita.Lune@fm.gov.lv</vt:lpwstr>
  </property>
  <property fmtid="{D5CDD505-2E9C-101B-9397-08002B2CF9AE}" pid="4" name="_AuthorEmailDisplayName">
    <vt:lpwstr>Lune Lolita</vt:lpwstr>
  </property>
  <property fmtid="{D5CDD505-2E9C-101B-9397-08002B2CF9AE}" pid="5" name="_EmailSubject">
    <vt:lpwstr/>
  </property>
</Properties>
</file>