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839389945"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1313997865"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1869380957"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2021099036"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1781994215"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71848520"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