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553164652"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1912813914"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517935865"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232910535"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1454838987"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407490580"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