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right"/>
        <w:rPr>
          <w:b/>
          <w:b/>
        </w:rPr>
      </w:pPr>
      <w:r>
        <w:rPr/>
        <w:t xml:space="preserve">                                                                                     </w:t>
      </w:r>
      <w:r>
        <w:rPr/>
        <w:t xml:space="preserve">1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sistēmas darbību valsts pārvaldē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opsavilkums par iekšējā audita sistēmas darbību valsts pārvaldē  2001.gadā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(ministrijās un padotības iestādēs izveidotajās iekšējā audita struktūrvienībās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SONĀLS</w:t>
      </w:r>
    </w:p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578"/>
        <w:gridCol w:w="1354"/>
        <w:gridCol w:w="1271"/>
        <w:gridCol w:w="1271"/>
        <w:gridCol w:w="1316"/>
      </w:tblGrid>
      <w:tr>
        <w:trPr/>
        <w:tc>
          <w:tcPr>
            <w:tcW w:w="738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157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IA štata vienību skaits</w:t>
            </w:r>
          </w:p>
        </w:tc>
        <w:tc>
          <w:tcPr>
            <w:tcW w:w="13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Vakances</w:t>
            </w:r>
          </w:p>
        </w:tc>
        <w:tc>
          <w:tcPr>
            <w:tcW w:w="12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2"/>
              </w:rPr>
              <w:t>Papildus nepiecieša-mais  štata vienību skaits</w:t>
            </w:r>
          </w:p>
        </w:tc>
        <w:tc>
          <w:tcPr>
            <w:tcW w:w="12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</w:rPr>
              <w:t>Pārskata periodā pieņemto darbinieku skait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2"/>
              </w:rPr>
              <w:t>Pārskata  periodā atbrīvoto  darbinieku skaits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numPr>
                <w:ilvl w:val="0"/>
                <w:numId w:val="2"/>
              </w:numPr>
              <w:rPr>
                <w:bCs/>
                <w:color w:val="000000"/>
                <w:lang w:val="lv-LV"/>
              </w:rPr>
            </w:pPr>
            <w:r>
              <w:rPr>
                <w:bCs/>
                <w:color w:val="000000"/>
                <w:lang w:val="lv-LV"/>
              </w:rPr>
              <w:t>Aizsardzības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Ārlietu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konomikas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entrālā statistikas pārvald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3.2.</w:t>
            </w:r>
            <w:r>
              <w:rPr/>
              <w:t>Centrālā dzīvojamo māju privatizācijas komis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inansu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kas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19" w:leader="none"/>
              </w:tabs>
              <w:rPr/>
            </w:pPr>
            <w:r>
              <w:rPr/>
              <w:t>VID Iekšējā audita daļ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VID Galvenās muitas pārvald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ekšlietu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599" w:leader="none"/>
              </w:tabs>
              <w:rPr/>
            </w:pPr>
            <w:r>
              <w:rPr/>
              <w:t>Drošības poli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ilsonības un migrācijas lietu pārvald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.3. </w:t>
            </w:r>
            <w:r>
              <w:rPr/>
              <w:t>Valsts robežsardz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Īpašu uzdevumu ministra sadarbībai ar starptautiskajām finansu institūcijām sekretariā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Īpašu uzdevumu ministra valsts reformu lietās sekretariā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un zinātnes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bērna tiesību aizsardzības centr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Sporta pārvald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anku augstskol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atvijas Sporta pedagoģijas akadēm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ēzeknes Augstskol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īgas Tehniskā universitāt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īgas Pedagoģijas un izglītības vadības augstskol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Kultūras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atvijas Nacionālā oper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kultūras pieminekļu aizsardzības inspek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atvijas Valsts arhīvu ģenerāldirek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uzeju valsts pārvald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bklājības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darba inspek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OVA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atvijas Pārtikas centr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ociālās palīdzības fond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Nodarbinātības valsts dienes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Veselības un darbspēju ekspertīzes ārstu valsts komisija 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sociālās apdrošināšanas aģentūr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sanitārā inspek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farmācijas inspek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Nacionālais vides veselības centr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edicīniskās aprūpes un darbspējas ekspertīzes kvalitātes kontroles inspek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Veselības statistikas un medicīnas tehnoloģiju aģentūra 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tiksmes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ivilās aviācijas administrā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OVAS "Valsts informācijas tīkla aģentūra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OVAS "Latvijas Valsts elektrosakaru inspekcija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OVAS "Latvijas Pasts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OVAS "Latvijas Radio un televīzijas centrs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OVAS "Latvijas Autoceļu direkcija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S "Centrālā reģiona ceļi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S "Kurzemes ceļi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S "Latgales ceļi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S “Vidzemes ceļi”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S "Latvijas Gaisa satiksme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S "Latvijas Dzelzceļš"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ieslietu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eslodzījuma vietu pārvald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zņēmumu reģistr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zemes dienes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ancele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ontrol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RAM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emkopības ministr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ārtikas un veterinārais dienes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zivsaimniecības pārvald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meža dienes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lsts augu aizsardzības dienes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ugkopības produkcijas kvalitātes valsts kontroles dienes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auku atbalsta dienests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anitārā robežinspekcij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atvijas Lauksaimniecības universitāte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AS “Latvijas valsts meži”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13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12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10080" w:hanging="0"/>
        <w:jc w:val="right"/>
        <w:rPr/>
      </w:pPr>
      <w:r>
        <w:rPr/>
        <w:t xml:space="preserve">                                                 </w:t>
      </w:r>
      <w:r>
        <w:rPr/>
        <w:t xml:space="preserve">2.pielikums </w:t>
      </w:r>
    </w:p>
    <w:p>
      <w:pPr>
        <w:pStyle w:val="TextBody"/>
        <w:ind w:left="10080" w:hanging="0"/>
        <w:rPr>
          <w:u w:val="single"/>
        </w:rPr>
      </w:pPr>
      <w:r>
        <w:rPr/>
        <w:t>Pārskatam par iekšējā audita sistēmas darbību valsts pārvaldē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DITU PLĀNA IZPIL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327"/>
        <w:gridCol w:w="1328"/>
        <w:gridCol w:w="1328"/>
        <w:gridCol w:w="1328"/>
      </w:tblGrid>
      <w:tr>
        <w:trPr/>
        <w:tc>
          <w:tcPr>
            <w:tcW w:w="6768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estāde)</w:t>
            </w:r>
          </w:p>
        </w:tc>
        <w:tc>
          <w:tcPr>
            <w:tcW w:w="2160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uditam  dienu skaits</w:t>
            </w:r>
          </w:p>
        </w:tc>
        <w:tc>
          <w:tcPr>
            <w:tcW w:w="1327" w:type="dxa"/>
            <w:vMerge w:val="restart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lānoto auditu skaits</w:t>
            </w:r>
          </w:p>
        </w:tc>
        <w:tc>
          <w:tcPr>
            <w:tcW w:w="1328" w:type="dxa"/>
            <w:vMerge w:val="restart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abeigto auditu skaits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28" w:type="dxa"/>
            <w:vMerge w:val="restart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abeigto un  plānoto auditu skaita  attiecība (procentos)</w:t>
            </w:r>
          </w:p>
        </w:tc>
        <w:tc>
          <w:tcPr>
            <w:tcW w:w="1328" w:type="dxa"/>
            <w:vMerge w:val="restart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Komentāri</w:t>
            </w:r>
          </w:p>
        </w:tc>
      </w:tr>
      <w:tr>
        <w:trPr>
          <w:trHeight w:val="282" w:hRule="atLeast"/>
        </w:trPr>
        <w:tc>
          <w:tcPr>
            <w:tcW w:w="6768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lāno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Faktiski</w:t>
            </w:r>
          </w:p>
        </w:tc>
        <w:tc>
          <w:tcPr>
            <w:tcW w:w="1327" w:type="dxa"/>
            <w:vMerge w:val="continue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28" w:type="dxa"/>
            <w:vMerge w:val="continue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numPr>
                <w:ilvl w:val="0"/>
                <w:numId w:val="5"/>
              </w:numPr>
              <w:rPr>
                <w:bCs/>
                <w:color w:val="000000"/>
                <w:lang w:val="lv-LV"/>
              </w:rPr>
            </w:pPr>
            <w:r>
              <w:rPr>
                <w:bCs/>
                <w:color w:val="000000"/>
                <w:lang w:val="lv-LV"/>
              </w:rPr>
              <w:t>Aizsardzības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6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Ārlietu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,3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konomikas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statistikas pārvald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dzīvojamo māju privatizācijas komis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inansu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Valsts kas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VID Iekšējā audita daļ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VID Galvenās muitas pārvald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ekšlietu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360" w:hanging="0"/>
              <w:rPr/>
            </w:pPr>
            <w:r>
              <w:rPr/>
              <w:t>5.1. Drošības poli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 </w:t>
            </w:r>
            <w:r>
              <w:rPr/>
              <w:t>Pilsonības un migrācijas lietu pārvald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 </w:t>
            </w:r>
            <w:r>
              <w:rPr/>
              <w:t>Valsts robežsardz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Īpašu uzdevumu ministra sadarbībai ar starptautiskajām finansu institūcijām sekretariā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Īpašu uzdevumu ministra valsts reformu lietās sekretariā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un zinātnes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lsts bērna tiesību aizsardzības centr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,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 </w:t>
            </w:r>
            <w:r>
              <w:rPr/>
              <w:t>Sporta pārvald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Banku augstskol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Latvijas sporta pedagoģijas akadēm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Rēzeknes augstskol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Rīgas tehniskā universitāt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Kultūras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Latvijas Nacionālā oper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lsts kultūras pieminekļu aizsardzības inspek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Latvijas valsts arhīvu ģenerāldirek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Muzeju valsts pārvald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bklājības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lsts darba inspek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OVA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3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Latvijas Pārtikas centr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Sociālās palīdzības fond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Nodarbinātības valsts dienes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Veselības un darbspēju ekspertīzes ārstu valsts komisij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lsts sociālās apdrošināšanas aģentūr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lsts sanitārā inspek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lsts farmācijas inspek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Nacionālais vides veselības centr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2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Medicīniskās aprūpes un darbaspējas ekspertīzes kvalitātes kontroles inspek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Veselības statistikas un medicīnas tehnoloģiju aģentūra.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tiksmes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Civilās aviācijas administrā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BOVAS "Valsts informācijas tīkla aģentūra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BOVAS "Latvijas Valsts elektrosakaru inspekcija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BOVAS "Latvijas pasts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BOVAS "Latvijas autoceļu direkcija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S "Centrālā reģiona ceļi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S "Kurzemes ceļi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S "Latgales ceļi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S “Vidzemes ceļi”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S "Latvijas gaisa satiksme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VAS "Latvijas dzelzceļš"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ieslietu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440" w:hanging="1080"/>
              <w:rPr/>
            </w:pPr>
            <w:r>
              <w:rPr/>
              <w:t>Ieslodzījuma vietu pārvald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440" w:hanging="1080"/>
              <w:rPr/>
            </w:pPr>
            <w:r>
              <w:rPr/>
              <w:t>Uzņēmumu reģistr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440" w:hanging="1080"/>
              <w:rPr/>
            </w:pPr>
            <w:r>
              <w:rPr/>
              <w:t>Valsts zemes dienes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ancele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ontrol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RAM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emkopības ministr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9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Pārtikas un veterinārais dienes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Valsts zivsaimniecības pārvald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Valsts meža dienes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2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Valsts augu aizsardzības dienes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ugkopības produkcijas kvalitātes valsts kontroles dienes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Lauku atbalsta dienes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anitārā robežinspekci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Latvijas lauksaimniecības universitāte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VAS Latvijas valsts meži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7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9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6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  <w:tc>
          <w:tcPr>
            <w:tcW w:w="132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10080" w:hanging="0"/>
        <w:jc w:val="right"/>
        <w:rPr/>
      </w:pPr>
      <w:r>
        <w:rPr/>
        <w:t xml:space="preserve">                                                 </w:t>
      </w:r>
      <w:r>
        <w:rPr/>
        <w:t xml:space="preserve">3.pielikums </w:t>
      </w:r>
    </w:p>
    <w:p>
      <w:pPr>
        <w:pStyle w:val="TextBody"/>
        <w:ind w:left="10080" w:hanging="0"/>
        <w:rPr/>
      </w:pPr>
      <w:r>
        <w:rPr/>
        <w:t>Pārskatam par iekšējā audita sistēmas darbību valsts pārvaldē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>
          <w:u w:val="single"/>
          <w:lang w:val="lv-LV"/>
        </w:rPr>
      </w:pPr>
      <w:r>
        <w:rPr>
          <w:u w:val="single"/>
          <w:lang w:val="lv-LV"/>
        </w:rPr>
        <w:t xml:space="preserve">IETEIKUMU KOPSAVILKUMS 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/>
      </w:pPr>
      <w:r>
        <w:rPr/>
      </w:r>
    </w:p>
    <w:tbl>
      <w:tblPr>
        <w:tblW w:w="14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293"/>
        <w:gridCol w:w="1273"/>
        <w:gridCol w:w="999"/>
        <w:gridCol w:w="1185"/>
        <w:gridCol w:w="1197"/>
        <w:gridCol w:w="1250"/>
        <w:gridCol w:w="1438"/>
      </w:tblGrid>
      <w:tr>
        <w:trPr>
          <w:trHeight w:val="690" w:hRule="atLeast"/>
        </w:trPr>
        <w:tc>
          <w:tcPr>
            <w:tcW w:w="553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12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eteikum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oritāte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pā</w:t>
            </w:r>
          </w:p>
        </w:tc>
        <w:tc>
          <w:tcPr>
            <w:tcW w:w="99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Ieviesti</w:t>
            </w:r>
          </w:p>
        </w:tc>
        <w:tc>
          <w:tcPr>
            <w:tcW w:w="11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v ieviesti</w:t>
            </w:r>
          </w:p>
        </w:tc>
        <w:tc>
          <w:tcPr>
            <w:tcW w:w="119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Ieviešana ir uzsākta</w:t>
            </w:r>
          </w:p>
        </w:tc>
        <w:tc>
          <w:tcPr>
            <w:tcW w:w="12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stāvīgi ieviešami</w:t>
            </w:r>
          </w:p>
        </w:tc>
        <w:tc>
          <w:tcPr>
            <w:tcW w:w="143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eviešanas termiņš 2002.gadā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Aizsardzības ministr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Ārlietu ministr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  <w:lang w:val="lv-LV"/>
              </w:rPr>
              <w:t>Ekonomikas</w:t>
            </w:r>
            <w:r>
              <w:rPr>
                <w:b w:val="false"/>
                <w:sz w:val="23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ministr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/>
            </w:pPr>
            <w:r>
              <w:rPr>
                <w:b w:val="false"/>
                <w:sz w:val="23"/>
                <w:lang w:val="lv-LV"/>
              </w:rPr>
              <w:t>Centrālā</w:t>
            </w:r>
            <w:r>
              <w:rPr>
                <w:b w:val="false"/>
                <w:sz w:val="23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statistikas pārvald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/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Centrālā dzīvojamo māju privatizācijas komis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Finansu ministr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3* (65)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9*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* (13)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3* (7)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lsts kas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ID Iekšējā audita daļ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2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ID Galvenās muitas pārvaldes Iekšējā audita daļ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Iekšlietu ministr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Drošības polic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Pilsonības un migrācijas lietu pārvald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lsts robežsardz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5" w:hRule="atLeast"/>
        </w:trPr>
        <w:tc>
          <w:tcPr>
            <w:tcW w:w="55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Īpašu uzdevumu ministra sadarbībai ar starptautiskajām finansu institūcijām sekretariāt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Īpašu uzdevumu ministra valsts reformu lietās sekretariāt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Izglītības un zinātnes ministr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Sporta pārvald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lsts bērna tiesību aizsardzības centr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Banku augstskol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Latvijas Sporta pedagoģijas akadēm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Rēzeknes Augstskola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Rīgas Tehniskā universitāt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Kultūras ministrija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Latvijas Nacionālā oper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lsts kultūras pieminekļu aizsardzības inspekc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Latvijas Valsts arhīvu ģenerāldirekc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92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alsts muzeju pārvald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Labklājības ministrija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lsts darba inspekcija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OVAA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Latvijas Pārtikas centrs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  <w:p>
            <w:pPr>
              <w:pStyle w:val="Normal"/>
              <w:rPr>
                <w:b/>
                <w:b/>
                <w:sz w:val="23"/>
                <w:lang w:val="lv-LV"/>
              </w:rPr>
            </w:pPr>
            <w:r>
              <w:rPr>
                <w:b/>
                <w:sz w:val="23"/>
                <w:lang w:val="lv-LV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162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Sociālās palīdzības fonds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Nodarbinātības valsts dienest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eselības un darbspēju ekspertīzes ārstu valsts komis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lsts sociālās apdrošināšanas aģentūra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Valsts sanitārā inspekcija 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lsts farmācijas  inspekc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Nacionālais vides veselības centr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Medicīniskās aprūpes un darbspējas ekspertīzes kvalitātes kontroles inspekc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eselības statistikas un medicīnas tehnoloģiju aģentūr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5" w:hRule="atLeast"/>
        </w:trPr>
        <w:tc>
          <w:tcPr>
            <w:tcW w:w="55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Satiksmes ministrija</w:t>
            </w:r>
          </w:p>
          <w:p>
            <w:pPr>
              <w:pStyle w:val="Heading6"/>
              <w:ind w:firstLine="6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Civilās aviācijas administrāc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BOVAS “Valsts informācijas tīkla aģentūra”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BOVAS ”Latvijas Valsts elektrosakaru inspekcija”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BOVAS “Latvijas Pasts”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BOVAS “Latvijas Autoceļu direkcija”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S “Centrālā  reģiona ceļi”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VAS “Kurzemes Ceļi”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VAS “Latvijas Dzelzceļš”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Tieslietu  ministr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Ieslodzījumu vietu pārvald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Uzņēmumu reģistrs</w:t>
            </w:r>
          </w:p>
          <w:p>
            <w:pPr>
              <w:pStyle w:val="Normal"/>
              <w:rPr>
                <w:b/>
                <w:b/>
                <w:sz w:val="23"/>
                <w:lang w:val="lv-LV"/>
              </w:rPr>
            </w:pPr>
            <w:r>
              <w:rPr>
                <w:b/>
                <w:sz w:val="23"/>
                <w:lang w:val="lv-LV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Valsts Zemes dienest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Valsts kancele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Valsts kontrol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RAM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Zemkopības ministrija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Valsts zivsaimniecības pārvalde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Valsts meža dienest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lsts augu  aizsardzības dienest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 xml:space="preserve"> </w:t>
            </w:r>
            <w:r>
              <w:rPr>
                <w:b w:val="false"/>
                <w:sz w:val="23"/>
                <w:lang w:val="lv-LV"/>
              </w:rPr>
              <w:t>Lauku atbalsta dienests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numPr>
                <w:ilvl w:val="1"/>
                <w:numId w:val="3"/>
              </w:numPr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  <w:t>VAS “Latvijas valsts meži”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535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 visā valsts pārvaldē</w:t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377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754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67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21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8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3"/>
                <w:u w:val="none"/>
                <w:lang w:val="lv-LV"/>
              </w:rPr>
            </w:pPr>
            <w:r>
              <w:rPr>
                <w:b w:val="false"/>
                <w:sz w:val="23"/>
                <w:u w:val="none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431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798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68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6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9</w:t>
            </w:r>
          </w:p>
        </w:tc>
      </w:tr>
      <w:tr>
        <w:trPr/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3"/>
                <w:u w:val="none"/>
                <w:lang w:val="lv-LV"/>
              </w:rPr>
            </w:pPr>
            <w:r>
              <w:rPr>
                <w:b w:val="false"/>
                <w:sz w:val="23"/>
                <w:u w:val="none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Zema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492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90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73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92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5535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3"/>
                <w:lang w:val="lv-LV"/>
              </w:rPr>
            </w:pPr>
            <w:r>
              <w:rPr>
                <w:b w:val="false"/>
                <w:sz w:val="23"/>
                <w:lang w:val="lv-LV"/>
              </w:rPr>
            </w:r>
          </w:p>
        </w:tc>
        <w:tc>
          <w:tcPr>
            <w:tcW w:w="12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keepNext w:val="false"/>
              <w:jc w:val="right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3455*</w:t>
            </w:r>
          </w:p>
        </w:tc>
        <w:tc>
          <w:tcPr>
            <w:tcW w:w="9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1908*</w:t>
            </w:r>
          </w:p>
        </w:tc>
        <w:tc>
          <w:tcPr>
            <w:tcW w:w="11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424*</w:t>
            </w:r>
          </w:p>
        </w:tc>
        <w:tc>
          <w:tcPr>
            <w:tcW w:w="11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828*</w:t>
            </w:r>
          </w:p>
        </w:tc>
        <w:tc>
          <w:tcPr>
            <w:tcW w:w="12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15*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10080" w:hanging="0"/>
        <w:rPr/>
      </w:pPr>
      <w:r>
        <w:rPr/>
      </w:r>
    </w:p>
    <w:p>
      <w:pPr>
        <w:pStyle w:val="TextBody"/>
        <w:ind w:left="10080" w:hanging="0"/>
        <w:rPr/>
      </w:pPr>
      <w:r>
        <w:rPr/>
      </w:r>
    </w:p>
    <w:p>
      <w:pPr>
        <w:pStyle w:val="TextBody"/>
        <w:ind w:left="1008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*  ieteikumu skaits kopā, ieskaitot arī tos ieteikumus, kuriem nav noteikta prioritāte</w:t>
      </w:r>
      <w:r>
        <w:br w:type="page"/>
      </w:r>
    </w:p>
    <w:p>
      <w:pPr>
        <w:pStyle w:val="TextBody"/>
        <w:ind w:left="10080" w:hanging="0"/>
        <w:jc w:val="right"/>
        <w:rPr/>
      </w:pPr>
      <w:r>
        <w:rPr/>
        <w:t xml:space="preserve">                                                 </w:t>
      </w:r>
      <w:r>
        <w:rPr/>
        <w:t xml:space="preserve">4.pielikums </w:t>
      </w:r>
    </w:p>
    <w:p>
      <w:pPr>
        <w:pStyle w:val="Footer"/>
        <w:tabs>
          <w:tab w:val="clear" w:pos="4320"/>
          <w:tab w:val="clear" w:pos="8640"/>
        </w:tabs>
        <w:ind w:left="10080" w:hanging="0"/>
        <w:rPr/>
      </w:pPr>
      <w:r>
        <w:rPr/>
        <w:t xml:space="preserve">Pārskatam par iekšējā audita sistēmas </w:t>
      </w:r>
    </w:p>
    <w:p>
      <w:pPr>
        <w:pStyle w:val="Footer"/>
        <w:tabs>
          <w:tab w:val="clear" w:pos="4320"/>
          <w:tab w:val="clear" w:pos="8640"/>
        </w:tabs>
        <w:ind w:left="10080" w:hanging="0"/>
        <w:rPr/>
      </w:pPr>
      <w:r>
        <w:rPr/>
        <w:t>darbību valsts pārvaldē</w:t>
      </w:r>
    </w:p>
    <w:p>
      <w:pPr>
        <w:pStyle w:val="Footer"/>
        <w:tabs>
          <w:tab w:val="clear" w:pos="4320"/>
          <w:tab w:val="clear" w:pos="8640"/>
        </w:tabs>
        <w:ind w:left="1008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ĀRSKATS PAR IEKŠĒJĀ AUDITA STRUKTŪRVIENĪBU VADĪTĀJU FORUMIEM 2001.GADĀ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97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0377"/>
      </w:tblGrid>
      <w:tr>
        <w:trPr>
          <w:tblHeader w:val="true"/>
        </w:trPr>
        <w:tc>
          <w:tcPr>
            <w:tcW w:w="90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Nr.p.k.</w:t>
            </w:r>
          </w:p>
        </w:tc>
        <w:tc>
          <w:tcPr>
            <w:tcW w:w="27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Datums</w:t>
            </w:r>
          </w:p>
        </w:tc>
        <w:tc>
          <w:tcPr>
            <w:tcW w:w="1037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Indent"/>
              <w:ind w:left="259" w:hanging="259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BodyText2"/>
              <w:jc w:val="center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1.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BodyText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1.gada 26.janvāris</w:t>
            </w:r>
          </w:p>
        </w:tc>
        <w:tc>
          <w:tcPr>
            <w:tcW w:w="10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59" w:hanging="259"/>
              <w:rPr>
                <w:i/>
                <w:i/>
              </w:rPr>
            </w:pPr>
            <w:r>
              <w:rPr>
                <w:b w:val="false"/>
                <w:i/>
              </w:rPr>
              <w:t xml:space="preserve">Iekšējā audita sistēma datorizētā vidē - Vides aizsardzības un reģionālās attīstības ministrijas Iekšējā audita nodaļas vadītājs Ervīns Lenšs 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59" w:hanging="259"/>
              <w:rPr>
                <w:i/>
                <w:i/>
              </w:rPr>
            </w:pPr>
            <w:r>
              <w:rPr>
                <w:b w:val="false"/>
                <w:i/>
              </w:rPr>
              <w:t xml:space="preserve">Audita procedūra valsts iestādē - Valsts sanitārās inspekcijas Audita daļas vadītāja Velga Bražņevica 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259" w:hanging="259"/>
              <w:rPr>
                <w:i/>
                <w:i/>
              </w:rPr>
            </w:pPr>
            <w:r>
              <w:rPr>
                <w:b w:val="false"/>
                <w:i/>
              </w:rPr>
              <w:t>Valsts kases iekšējā audita ilgtermiņa</w:t>
            </w:r>
            <w:r>
              <w:rPr>
                <w:b w:val="false"/>
                <w:bCs/>
                <w:i/>
              </w:rPr>
              <w:t xml:space="preserve"> attīstības plāns – Valsts kases Iekšējā audita departamenta direktores vietniece</w:t>
            </w:r>
            <w:r>
              <w:rPr>
                <w:i/>
              </w:rPr>
              <w:t xml:space="preserve">  </w:t>
            </w:r>
            <w:r>
              <w:rPr>
                <w:b w:val="false"/>
                <w:bCs/>
                <w:i/>
              </w:rPr>
              <w:t xml:space="preserve">Irēna Rečicka </w:t>
            </w:r>
          </w:p>
        </w:tc>
      </w:tr>
      <w:tr>
        <w:trPr/>
        <w:tc>
          <w:tcPr>
            <w:tcW w:w="9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BodyText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1.gada 23.februāris</w:t>
            </w:r>
          </w:p>
        </w:tc>
        <w:tc>
          <w:tcPr>
            <w:tcW w:w="10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BodyText3"/>
              <w:numPr>
                <w:ilvl w:val="0"/>
                <w:numId w:val="9"/>
              </w:numPr>
              <w:tabs>
                <w:tab w:val="clear" w:pos="720"/>
              </w:tabs>
              <w:ind w:left="259" w:hanging="259"/>
              <w:rPr>
                <w:szCs w:val="20"/>
              </w:rPr>
            </w:pPr>
            <w:r>
              <w:rPr>
                <w:szCs w:val="20"/>
              </w:rPr>
              <w:t xml:space="preserve">Piemērs VISIO programmas pielietojumam iekšējā audita darbā – Īpašu uzdevumu ministra sadarbībai ar starptautiskajām finansu institūcijām sekretariāta vecākais auditors Arnis Bergs </w:t>
            </w:r>
          </w:p>
          <w:p>
            <w:pPr>
              <w:pStyle w:val="BodyText3"/>
              <w:numPr>
                <w:ilvl w:val="0"/>
                <w:numId w:val="9"/>
              </w:numPr>
              <w:tabs>
                <w:tab w:val="clear" w:pos="720"/>
              </w:tabs>
              <w:ind w:left="259" w:hanging="259"/>
              <w:rPr>
                <w:szCs w:val="20"/>
              </w:rPr>
            </w:pPr>
            <w:r>
              <w:rPr>
                <w:szCs w:val="20"/>
              </w:rPr>
              <w:t xml:space="preserve">Finansu ministrijas pārskata par iekšējā audita darbību valsts pārvaldē 2000.gadā projekts – Finansu ministrijas Iekšējā audita departamenta Koordinācijas un metodikas nodaļas vadītāja Inguna Zvane  </w:t>
            </w:r>
          </w:p>
        </w:tc>
      </w:tr>
      <w:tr>
        <w:trPr/>
        <w:tc>
          <w:tcPr>
            <w:tcW w:w="9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BodyText2"/>
              <w:jc w:val="center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3.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BodyText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1.gada 30.marts</w:t>
            </w:r>
          </w:p>
        </w:tc>
        <w:tc>
          <w:tcPr>
            <w:tcW w:w="10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BodyText3"/>
              <w:numPr>
                <w:ilvl w:val="0"/>
                <w:numId w:val="8"/>
              </w:numPr>
              <w:tabs>
                <w:tab w:val="clear" w:pos="720"/>
              </w:tabs>
              <w:ind w:left="259" w:hanging="259"/>
              <w:rPr>
                <w:szCs w:val="20"/>
              </w:rPr>
            </w:pPr>
            <w:r>
              <w:rPr>
                <w:szCs w:val="20"/>
              </w:rPr>
              <w:t>Padotības iestāžu darba koordinācijas un informācijas aprites audits – Finansu ministrijas Iekšējā audita departamenta direktore Dace Nulle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59" w:hanging="259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Apmācību stratēģijas projekts Labklājības ministrijā – Labklājības ministrijas Iekšējā audita departamenta direktore Aija Rieba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59" w:hanging="259"/>
              <w:rPr>
                <w:i/>
                <w:i/>
              </w:rPr>
            </w:pPr>
            <w:r>
              <w:rPr>
                <w:b w:val="false"/>
                <w:i/>
              </w:rPr>
              <w:t xml:space="preserve">EK pārstāvju vizīte Latvijā par sarunu pozīcijā Finansu kontrole iekļauto uzdevumu izpildi – </w:t>
            </w:r>
            <w:r>
              <w:rPr>
                <w:b w:val="false"/>
                <w:bCs/>
                <w:i/>
                <w:iCs/>
              </w:rPr>
              <w:t>Finansu ministrijas Iekšējā audita departamenta direktore Dace Nulle</w:t>
            </w:r>
            <w:r>
              <w:rPr>
                <w:b w:val="false"/>
                <w:i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1.gada 27.aprīlis</w:t>
            </w:r>
          </w:p>
          <w:p>
            <w:pPr>
              <w:pStyle w:val="BodyText2"/>
              <w:jc w:val="center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</w:r>
          </w:p>
        </w:tc>
        <w:tc>
          <w:tcPr>
            <w:tcW w:w="10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BodyText3"/>
              <w:numPr>
                <w:ilvl w:val="0"/>
                <w:numId w:val="12"/>
              </w:numPr>
              <w:tabs>
                <w:tab w:val="clear" w:pos="720"/>
              </w:tabs>
              <w:ind w:left="259" w:hanging="259"/>
              <w:rPr>
                <w:szCs w:val="20"/>
              </w:rPr>
            </w:pPr>
            <w:r>
              <w:rPr>
                <w:szCs w:val="20"/>
              </w:rPr>
              <w:t xml:space="preserve">Eiropas Savienības budžeta veidošanas pamatprincipi – Valsts kontroles valsts revidents Uldis Krēmers </w:t>
            </w:r>
          </w:p>
          <w:p>
            <w:pPr>
              <w:pStyle w:val="BodyText3"/>
              <w:numPr>
                <w:ilvl w:val="0"/>
                <w:numId w:val="12"/>
              </w:numPr>
              <w:tabs>
                <w:tab w:val="clear" w:pos="720"/>
              </w:tabs>
              <w:ind w:left="259" w:hanging="259"/>
              <w:rPr>
                <w:szCs w:val="20"/>
              </w:rPr>
            </w:pPr>
            <w:r>
              <w:rPr>
                <w:szCs w:val="20"/>
              </w:rPr>
              <w:t xml:space="preserve">Informācijas tehnoloģiju audits un riska vadība – KPMG Latvia SIA,  Andris Brieze </w:t>
            </w:r>
          </w:p>
        </w:tc>
      </w:tr>
      <w:tr>
        <w:trPr/>
        <w:tc>
          <w:tcPr>
            <w:tcW w:w="9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BodyText2"/>
              <w:jc w:val="center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 xml:space="preserve">5. 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BodyText2"/>
              <w:jc w:val="center"/>
              <w:rPr>
                <w:i/>
                <w:i/>
                <w:sz w:val="24"/>
              </w:rPr>
            </w:pPr>
            <w:r>
              <w:rPr>
                <w:b/>
                <w:bCs w:val="false"/>
                <w:i/>
                <w:sz w:val="24"/>
              </w:rPr>
              <w:t>2001.gada 25.maijs</w:t>
            </w:r>
          </w:p>
        </w:tc>
        <w:tc>
          <w:tcPr>
            <w:tcW w:w="10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BodyText3"/>
              <w:numPr>
                <w:ilvl w:val="0"/>
                <w:numId w:val="6"/>
              </w:numPr>
              <w:ind w:left="259" w:hanging="259"/>
              <w:rPr>
                <w:szCs w:val="20"/>
              </w:rPr>
            </w:pPr>
            <w:r>
              <w:rPr>
                <w:szCs w:val="20"/>
              </w:rPr>
              <w:t>Satiksmes ministrijas iekšējā audita sistēma –Satiksmes ministrijas Iekšējā un finansu audita nodaļas vadītāja J.Ozola</w:t>
            </w:r>
          </w:p>
          <w:p>
            <w:pPr>
              <w:pStyle w:val="BodyText3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 xml:space="preserve">Risku vadība – Ārlietu ministrijas ģenerālinspektora padomniece Malda Šteinberga </w:t>
            </w:r>
          </w:p>
          <w:p>
            <w:pPr>
              <w:pStyle w:val="TextBodyIndent"/>
              <w:ind w:left="259" w:hanging="259"/>
              <w:rPr/>
            </w:pPr>
            <w:r>
              <w:rPr>
                <w:b w:val="false"/>
                <w:i/>
              </w:rPr>
              <w:t xml:space="preserve">3. Valsts budžeta plānošanas sistēmas audits – Satiksmes ministrijas Iekšējā un finansu audita nodaļas vadītāja J.Ozola </w:t>
            </w:r>
          </w:p>
          <w:p>
            <w:pPr>
              <w:pStyle w:val="TextBodyIndent"/>
              <w:ind w:left="259" w:hanging="259"/>
              <w:rPr>
                <w:i/>
                <w:i/>
              </w:rPr>
            </w:pPr>
            <w:r>
              <w:rPr>
                <w:b w:val="false"/>
                <w:i/>
              </w:rPr>
              <w:t>4. Tests auditora prasmju novērtēšanai – Satiksmes ministrijas Iekšējā</w:t>
            </w:r>
            <w:r>
              <w:rPr>
                <w:b w:val="false"/>
                <w:bCs/>
                <w:i/>
                <w:iCs/>
              </w:rPr>
              <w:t xml:space="preserve"> un finansu audita nodaļas vadītāja J.Ozola</w:t>
            </w:r>
            <w:r>
              <w:rPr>
                <w:b w:val="false"/>
                <w:i/>
              </w:rPr>
              <w:t xml:space="preserve"> </w:t>
            </w:r>
          </w:p>
        </w:tc>
      </w:tr>
      <w:tr>
        <w:trPr>
          <w:trHeight w:val="2115" w:hRule="atLeast"/>
        </w:trPr>
        <w:tc>
          <w:tcPr>
            <w:tcW w:w="9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BodyText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1.gada 28.septembris</w:t>
            </w:r>
          </w:p>
        </w:tc>
        <w:tc>
          <w:tcPr>
            <w:tcW w:w="10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Web"/>
              <w:spacing w:before="0" w:after="0"/>
              <w:ind w:left="259" w:hanging="259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. Audits un drošība - Ārlietu ministrijas ģenerālinspektors Alberts Sarkanis</w:t>
            </w:r>
          </w:p>
          <w:p>
            <w:pPr>
              <w:pStyle w:val="NormalWeb"/>
              <w:spacing w:before="0" w:after="0"/>
              <w:ind w:left="259" w:hanging="259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2. Kvalitātes vadība un iekšējais audits, Nīderlandes brauciena pieredze - Valsts kancelejas iekšējā audita vadītāja Ārija Muhājeva </w:t>
            </w:r>
          </w:p>
          <w:p>
            <w:pPr>
              <w:pStyle w:val="NormalWeb"/>
              <w:spacing w:before="0" w:after="0"/>
              <w:ind w:left="259" w:hanging="259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3. Pieredzes apmaiņas brauciena iespaidi Apvienotajā Karalistē - Valsts kases Iekšējā audita departamenta direktore Maija Lontona </w:t>
            </w:r>
          </w:p>
          <w:p>
            <w:pPr>
              <w:pStyle w:val="BodyText3"/>
              <w:ind w:left="259" w:hanging="259"/>
              <w:rPr/>
            </w:pPr>
            <w:r>
              <w:rPr/>
              <w:t>4. Viena no vadītāja funkcijām – motivēšana - Verēmu amatniecības vidusskolas direktore Lūcija Rancāne</w:t>
            </w:r>
          </w:p>
        </w:tc>
      </w:tr>
      <w:tr>
        <w:trPr/>
        <w:tc>
          <w:tcPr>
            <w:tcW w:w="9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BodyText2"/>
              <w:jc w:val="center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7.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BodyText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1.gada 2.novembris</w:t>
            </w:r>
          </w:p>
        </w:tc>
        <w:tc>
          <w:tcPr>
            <w:tcW w:w="10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Web"/>
              <w:spacing w:before="0" w:after="0"/>
              <w:ind w:left="259" w:hanging="259"/>
              <w:jc w:val="both"/>
              <w:rPr/>
            </w:pPr>
            <w:r>
              <w:rPr>
                <w:i/>
                <w:lang w:val="lv-LV"/>
              </w:rPr>
              <w:t xml:space="preserve">1. Darba aizsardzības prasības – Labklājības ministrijas Darba departamenta Darba aizsardzības politikas nodaļas vecākais referents Andris Pommers </w:t>
            </w:r>
          </w:p>
          <w:p>
            <w:pPr>
              <w:pStyle w:val="NormalWeb"/>
              <w:spacing w:before="0" w:after="0"/>
              <w:ind w:left="259" w:hanging="259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2. Eiropas Finansu kontroles institūciju IV  tikšanās Tallinā 2001.g. 8.un 9.oktobrī – gūtie iespaidi un atziņas – Finansu ministrijas Iekšējā audita departamenta direktore Dace Nulle</w:t>
            </w:r>
          </w:p>
          <w:p>
            <w:pPr>
              <w:pStyle w:val="NormalWeb"/>
              <w:spacing w:before="0" w:after="0"/>
              <w:ind w:left="259" w:hanging="259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3. Pieredzes apmaiņas brauciena iespaidi Spānijā – Zemkopības ministrijas Iekšējā audita departamenta direktora vietniece Lelde Veidemane </w:t>
            </w:r>
          </w:p>
          <w:p>
            <w:pPr>
              <w:pStyle w:val="TextBodyIndent"/>
              <w:ind w:left="259" w:hanging="259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 xml:space="preserve">4. Mācību piedāvājumi – Finansu ministrijas Iekšējā audita departamenta Koordinācijas un metodikas nodaļas vadītāja Inguna Zvane </w:t>
            </w:r>
          </w:p>
        </w:tc>
      </w:tr>
      <w:tr>
        <w:trPr/>
        <w:tc>
          <w:tcPr>
            <w:tcW w:w="9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BodyText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1.gada 30.novembris</w:t>
            </w:r>
          </w:p>
        </w:tc>
        <w:tc>
          <w:tcPr>
            <w:tcW w:w="1037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Web"/>
              <w:spacing w:before="0" w:after="0"/>
              <w:ind w:left="259" w:hanging="259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. Eiropas Revīzijas tiesa, tās darbības pamatprincipi – Valsts kontroles vecākā valsts revidente Ilvija Atvare</w:t>
            </w:r>
          </w:p>
          <w:p>
            <w:pPr>
              <w:pStyle w:val="NormalWeb"/>
              <w:spacing w:before="0" w:after="0"/>
              <w:ind w:left="259" w:hanging="259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2. Valsts budžeta vadība – Finansu ministrijas Budžeta departamenta direktore  Solvita Zvidriņa</w:t>
            </w:r>
          </w:p>
          <w:p>
            <w:pPr>
              <w:pStyle w:val="NormalWeb"/>
              <w:spacing w:before="0" w:after="0"/>
              <w:ind w:left="259" w:hanging="259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3. Pieredze gada slēguma inventarizācijas gaitas novērošanā - Iekšlietu ministrijas Iekšējā audita departamenta direktore Malda Šteinberga</w:t>
            </w:r>
          </w:p>
          <w:p>
            <w:pPr>
              <w:pStyle w:val="BodyText3"/>
              <w:ind w:left="259" w:hanging="259"/>
              <w:rPr>
                <w:i w:val="false"/>
                <w:i w:val="false"/>
                <w:lang w:val="lv-LV"/>
              </w:rPr>
            </w:pPr>
            <w:r>
              <w:rPr>
                <w:i w:val="false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899" w:footer="720" w:bottom="126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 (AS)">
    <w:altName w:val="Times New Roman"/>
    <w:charset w:val="00"/>
    <w:family w:val="roman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ielikumi pārskatam par iekšējā audita sistēmas darbību valsts pārvaldē 2001.gadā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GB"/>
    </w:rPr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 (AS);Times New Roman" w:hAnsi="Symbol (AS);Times New Roman" w:cs="Symbol (AS);Times New Roman"/>
    </w:rPr>
  </w:style>
  <w:style w:type="character" w:styleId="WW8Num5z0">
    <w:name w:val="WW8Num5z0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 (AS);Times New Roman" w:hAnsi="Symbol (AS);Times New Roman" w:cs="Symbol (AS)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 (AS);Times New Roman" w:hAnsi="Symbol (AS);Times New Roman" w:cs="Symbol (AS)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 (AS);Times New Roman" w:hAnsi="Symbol (AS);Times New Roman" w:cs="Symbol (AS);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 (AS);Times New Roman" w:hAnsi="Symbol (AS);Times New Roman" w:cs="Symbol (AS)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 (AS);Times New Roman" w:hAnsi="Symbol (AS);Times New Roman" w:cs="Symbol (AS);Times New Roman"/>
    </w:rPr>
  </w:style>
  <w:style w:type="character" w:styleId="WW8Num60z0">
    <w:name w:val="WW8Num60z0"/>
    <w:qFormat/>
    <w:rPr>
      <w:rFonts w:ascii="Symbol (AS);Times New Roman" w:hAnsi="Symbol (AS);Times New Roman" w:cs="Symbol (AS);Times New Roman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080" w:hanging="0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szCs w:val="24"/>
    </w:rPr>
  </w:style>
  <w:style w:type="paragraph" w:styleId="BodyText2">
    <w:name w:val="Body Text 2"/>
    <w:basedOn w:val="Normal"/>
    <w:qFormat/>
    <w:pPr/>
    <w:rPr>
      <w:bCs/>
      <w:sz w:val="20"/>
      <w:szCs w:val="24"/>
    </w:rPr>
  </w:style>
  <w:style w:type="paragraph" w:styleId="BodyTextIndent3">
    <w:name w:val="Body Text Indent 3"/>
    <w:basedOn w:val="Normal"/>
    <w:qFormat/>
    <w:pPr>
      <w:ind w:left="252" w:hanging="252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7:25:00Z</dcterms:created>
  <dc:creator>Inguna Zvane</dc:creator>
  <dc:description>Inguna.Zvane@fm.gov.lv
</dc:description>
  <dc:language>en-US</dc:language>
  <cp:lastModifiedBy>Au-zvane</cp:lastModifiedBy>
  <cp:lastPrinted>2002-07-04T17:19:00Z</cp:lastPrinted>
  <dcterms:modified xsi:type="dcterms:W3CDTF">2002-08-08T09:32:00Z</dcterms:modified>
  <cp:revision>4</cp:revision>
  <dc:subject>Pārskats par iekšējā audita sistēmas darbību valsts pārvaldē 2001.gadā</dc:subject>
  <dc:title>PIELIKUMI</dc:title>
</cp:coreProperties>
</file>