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433840448"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608791301"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599988551"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1478212796"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2088179592"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376819015"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