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402739071"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762314370"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1993798580"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1089662540"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1868288438"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949603198"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2016400673"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962113925"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846171591"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