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177311092"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254023398"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180199341"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922697950"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2007950157"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013866710"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1660220774"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943028741"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2100314663"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