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i/>
          <w:i/>
          <w:color w:val="0070C0"/>
          <w:lang w:val="lv-LV" w:eastAsia="ru-RU"/>
        </w:rPr>
      </w:pPr>
      <w:r>
        <w:rPr>
          <w:rFonts w:cs="Arial" w:ascii="Cambria" w:hAnsi="Cambria"/>
          <w:i/>
          <w:color w:val="0070C0"/>
          <w:lang w:val="lv-LV" w:eastAsia="ru-RU"/>
        </w:rPr>
        <w:t>SIA “Nosaukums”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70C0"/>
          <w:lang w:val="lv-LV" w:eastAsia="ru-RU"/>
        </w:rPr>
        <w:t>2016.gada 4.janvārī apstiprinātas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70C0"/>
          <w:lang w:val="lv-LV" w:eastAsia="ru-RU"/>
        </w:rPr>
        <w:t>Grāmatvedības politikas</w:t>
      </w:r>
    </w:p>
    <w:p>
      <w:pPr>
        <w:pStyle w:val="Normal"/>
        <w:jc w:val="right"/>
        <w:rPr>
          <w:rFonts w:ascii="Cambria" w:hAnsi="Cambria" w:cs="Arial"/>
          <w:i/>
          <w:i/>
          <w:color w:val="0070C0"/>
          <w:lang w:val="lv-LV" w:eastAsia="ru-RU"/>
        </w:rPr>
      </w:pPr>
      <w:r>
        <w:rPr>
          <w:rFonts w:cs="Arial" w:ascii="Cambria" w:hAnsi="Cambria"/>
          <w:i/>
          <w:color w:val="0070C0"/>
          <w:lang w:val="lv-LV" w:eastAsia="ru-RU"/>
        </w:rPr>
        <w:t>1.pielikums</w:t>
      </w:r>
    </w:p>
    <w:p>
      <w:pPr>
        <w:pStyle w:val="Normal"/>
        <w:jc w:val="right"/>
        <w:rPr>
          <w:rFonts w:ascii="Cambria" w:hAnsi="Cambria" w:cs="Arial"/>
          <w:i/>
          <w:i/>
          <w:color w:val="0070C0"/>
          <w:lang w:val="lv-LV" w:eastAsia="ru-RU"/>
        </w:rPr>
      </w:pPr>
      <w:r>
        <w:rPr>
          <w:rFonts w:cs="Arial" w:ascii="Cambria" w:hAnsi="Cambria"/>
          <w:i/>
          <w:color w:val="0070C0"/>
          <w:lang w:val="lv-LV" w:eastAsia="ru-RU"/>
        </w:rPr>
        <w:t>PARAUGS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color w:val="0070C0"/>
          <w:sz w:val="24"/>
          <w:szCs w:val="30"/>
          <w:lang w:val="lv-LV" w:eastAsia="ru-RU"/>
        </w:rPr>
      </w:pPr>
      <w:r>
        <w:rPr>
          <w:rFonts w:cs="Arial" w:ascii="Cambria" w:hAnsi="Cambria"/>
          <w:b/>
          <w:i/>
          <w:color w:val="0070C0"/>
          <w:sz w:val="24"/>
          <w:szCs w:val="30"/>
          <w:lang w:val="lv-LV" w:eastAsia="ru-RU"/>
        </w:rPr>
      </w:r>
    </w:p>
    <w:p>
      <w:pPr>
        <w:pStyle w:val="Normal"/>
        <w:jc w:val="center"/>
        <w:rPr>
          <w:rFonts w:ascii="Cambria" w:hAnsi="Cambria" w:cs="Arial"/>
          <w:b/>
          <w:b/>
          <w:sz w:val="30"/>
          <w:szCs w:val="30"/>
          <w:lang w:val="lv-LV" w:eastAsia="ru-RU"/>
        </w:rPr>
      </w:pPr>
      <w:r>
        <w:rPr>
          <w:rFonts w:cs="Arial" w:ascii="Cambria" w:hAnsi="Cambria"/>
          <w:b/>
          <w:sz w:val="24"/>
          <w:szCs w:val="30"/>
          <w:lang w:val="lv-LV" w:eastAsia="ru-RU"/>
        </w:rPr>
        <w:t>Sabiedrības grāmatvedības kontu plāns</w:t>
      </w:r>
    </w:p>
    <w:p>
      <w:pPr>
        <w:pStyle w:val="Normal"/>
        <w:jc w:val="center"/>
        <w:rPr>
          <w:rFonts w:ascii="Cambria" w:hAnsi="Cambria" w:cs="Arial"/>
          <w:b/>
          <w:b/>
          <w:sz w:val="30"/>
          <w:szCs w:val="30"/>
          <w:lang w:val="lv-LV" w:eastAsia="ru-RU"/>
        </w:rPr>
      </w:pPr>
      <w:r>
        <w:rPr>
          <w:rFonts w:cs="Arial" w:ascii="Cambria" w:hAnsi="Cambria"/>
          <w:b/>
          <w:sz w:val="30"/>
          <w:szCs w:val="30"/>
          <w:lang w:val="lv-LV"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6316"/>
        <w:gridCol w:w="1668"/>
      </w:tblGrid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lang w:val="lv-LV"/>
              </w:rPr>
              <w:t>Konta numur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lang w:val="lv-LV"/>
              </w:rPr>
              <w:t>Konta nosaukum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lang w:val="lv-LV"/>
              </w:rPr>
              <w:t>Uzskaites veid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10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ILGTERMIŅA IEGULDĪ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1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NEMATERIĀLIE IEGULDĪ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color w:val="000000"/>
                <w:lang w:val="lv-LV"/>
              </w:rPr>
              <w:t>11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Koncesijas, patenti, licences, preču zīmes un tamlīdzīgas ties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color w:val="000000"/>
                <w:lang w:val="lv-LV"/>
              </w:rPr>
              <w:t>11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Citi nemateriālie ieguldī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color w:val="000000"/>
                <w:lang w:val="lv-LV"/>
              </w:rPr>
              <w:t>11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Avansa maksājumi par nemateriālajiem ieguldījum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color w:val="000000"/>
                <w:lang w:val="lv-LV"/>
              </w:rPr>
              <w:t>119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emateriālo ieguldījumu vērtības norakstītā daļ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1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PAMATLĪDZEKĻ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eastAsia="lv-LV"/>
              </w:rPr>
              <w:t>12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ekustamie īpašumi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1210</w:t>
            </w:r>
            <w:r>
              <w:rPr>
                <w:rFonts w:cs="Arial" w:ascii="Cambria" w:hAnsi="Cambria"/>
                <w:lang w:eastAsia="lv-LV"/>
              </w:rPr>
              <w:t>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Zemesgabali, ēkas un inženierbūv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12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Tehnoloģiskās iekārtas un ierīc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126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Pārējie pamatlīdzekļi un inventār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6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127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Pamatlīdzekļu izveidošana un nepabeigto celtniecības objektu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6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128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Avansa maksājumi par pamatlīdzekļ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6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129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Pamatlīdzekļu nolietojum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0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APGROZĀMIE LĪDZEKĻ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2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KRĀ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1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Izejviel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11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Pamatmateriāli un palīgmateriāl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11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Degviel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1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epabeigtie ražojumi un pasūtī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1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Gatavie ražojumi un preces pārdošana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1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Avansa maksājumi par krājum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2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NORĒĶINI PAR PRASĪBĀM (AR DEBITORIEM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3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Pircēju un pasūtītāju parād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31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orēķini ar šaubīgajiem pircējiem un pasūtītāj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3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Citi debitor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34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Avansa maksājumi par pakalpojum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36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Īstermiņa aizdevumi akcionāriem vai dalībniekiem un vadība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37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Uzkrātie ieņēm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38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orēķini ar norēķinu personā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24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NĀKAMO PERIODU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2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4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ākamo periodu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26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NAUDAS LĪDZEKĻ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6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Kas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6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6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rPr/>
            </w:pPr>
            <w:r>
              <w:rPr>
                <w:rFonts w:cs="Arial" w:ascii="Cambria" w:hAnsi="Cambria"/>
                <w:lang w:val="lv-LV" w:eastAsia="lv-LV"/>
              </w:rPr>
              <w:t>Norēķinu konts bank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6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62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orēķinu konts bankā (ārvalstu valūtā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30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26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auda ceļ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30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PAŠU KAPITĀL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3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PAMATKAPITĀLS VAI LĪDZDALĪBAS KAPITĀL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31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Daļu kapitāls (pamatkapitāls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7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34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NESADALĪTĀ PEĻŅA VAI NESEGTIE ZAUDĒ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34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Pārskata gada peļņa vai zaudē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34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Iepriekšējo gadu nesadalītā peļņa vai nesegtie zaudē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lang w:val="lv-LV"/>
              </w:rPr>
              <w:t>Konta numur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lang w:val="lv-LV"/>
              </w:rPr>
              <w:t>Konta nosaukum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b/>
                <w:lang w:val="lv-LV"/>
              </w:rPr>
              <w:t>Uzskaites veid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40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UZKRĀ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4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CITI UZKRĀ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43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Uzkrājumi paredzamajiem nodokļ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43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Citi uzkrā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50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KREDITOR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5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/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NORĒĶINI PAR AIZŅĒMUM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51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Ilgtermiņa aizņēmumi no kredītiestādē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51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Īstermiņa aizņēmumi no kredītiestādē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51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Citi ilgtermiņa aizņēm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51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Citi īstermiņa aizņēm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5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/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NORĒĶINI PAR SAŅEMTAJIEM AVANS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1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lang w:val="lv-LV" w:eastAsia="lv-LV"/>
              </w:rPr>
              <w:t>52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color w:val="000000"/>
                <w:lang w:val="lv-LV"/>
              </w:rPr>
              <w:t>No pircējiem saņemtie avans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12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5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NORĒĶ. AR PIEGĀDĀTĀJIEM, DARBUZŅĒMĒJ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15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lang w:val="lv-LV" w:eastAsia="lv-LV"/>
              </w:rPr>
              <w:t>53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Norēķini ar piegādātājiem un darbuzņēmēj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56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val="lv-LV"/>
              </w:rPr>
              <w:t>NORĒĶINI PAR DARBA SAMAKSU UN IETURĒJUMIEM (IZŅEMOT NODOKĻUS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56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Norēķini par darba alg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57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caps/>
                <w:lang w:val="lv-LV" w:eastAsia="lv-LV"/>
              </w:rPr>
            </w:pPr>
            <w:r>
              <w:rPr>
                <w:rFonts w:cs="Arial" w:ascii="Cambria" w:hAnsi="Cambria"/>
                <w:b/>
                <w:caps/>
                <w:color w:val="000000"/>
                <w:lang w:val="lv-LV"/>
              </w:rPr>
              <w:t>Norēķini par nodokļiem un nodevā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57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orēķini par uzņēmumu ienākuma nodokl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572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orēķini par pievienotās vērtības nodokl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57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Valsts sociālās apdrošināšanas obligātās ie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57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Iedzīvotāju ienākuma nodokli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11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57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Uzņēmējdarbības riska valsts nodev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11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576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 xml:space="preserve">Dabas resursu nodoklis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11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577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Uzņēmumu vieglo transportlīdzekļu nodokli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58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NORĒĶINI PAR DIVIDENDĒ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58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Norēķini par pārskata gada dividendē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58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Norēķini par iepriekšējo gadu dividendē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val="lv-LV"/>
              </w:rPr>
              <w:t>5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lang w:val="lv-LV" w:eastAsia="lv-LV"/>
              </w:rPr>
              <w:t>UZKRĀTĀS SAIST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color w:val="000000"/>
                <w:lang w:val="lv-LV"/>
              </w:rPr>
              <w:t>59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Uzkrātās saistības piegādātāj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color w:val="000000"/>
                <w:lang w:val="lv-LV"/>
              </w:rPr>
            </w:pPr>
            <w:r>
              <w:rPr>
                <w:rFonts w:eastAsia="Cambria" w:cs="Cambria" w:ascii="Cambria" w:hAnsi="Cambria"/>
                <w:bCs/>
                <w:color w:val="000000"/>
                <w:lang w:val="lv-LV"/>
              </w:rPr>
              <w:t xml:space="preserve"> </w:t>
            </w:r>
            <w:r>
              <w:rPr>
                <w:rFonts w:cs="Arial" w:ascii="Cambria" w:hAnsi="Cambria"/>
                <w:bCs/>
                <w:color w:val="000000"/>
                <w:lang w:val="lv-LV"/>
              </w:rPr>
              <w:t>59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2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Uzkrātās saistības atvaļinājum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val="lv-LV"/>
              </w:rPr>
              <w:t>5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val="lv-LV"/>
              </w:rPr>
              <w:t xml:space="preserve">NĀKAMO PERIODU IEŅĒMUMI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59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Nākamo periodu ieņēm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6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Cs/>
                <w:color w:val="000000"/>
                <w:lang w:val="lv-LV"/>
              </w:rPr>
            </w:pPr>
            <w:r>
              <w:rPr>
                <w:rFonts w:cs="Arial" w:ascii="Cambria" w:hAnsi="Cambria"/>
                <w:bCs/>
                <w:color w:val="000000"/>
                <w:lang w:val="lv-LV"/>
              </w:rPr>
              <w:t>IEŅĒMUMI NO SABIEDRĪBAS SAIMNIECISKĀS DARBĪB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11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6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IEŅĒMUMI NO PĀRDOŠANAS, KAS APLIEKAMI AR NODOKĻIEM VISPĀRĒJĀ KĀRTĪB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61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Ieņēmumi no mēbeļu pārdošanas (mazumtirdzniecība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611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Ieņēmumi no mēbeļu pārdošanas (vairumtirdzniecība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61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Ieņēmumi no mēbeļu detaļu pārdošanas (mazumtirdzniecība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612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Ieņēmumi no mēbeļu detaļu pārdošanas (vairumtirdzniecība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61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Ieņēmumi no preču piegād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61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Ieņēmumi no remontdarb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61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Ieņēmumi no mēbeļu ražošan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616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Pārējie ar sabiedrības pamatdarbību saistītie ieņēm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b/>
                <w:b/>
                <w:color w:val="000000"/>
                <w:lang w:val="lv-LV"/>
              </w:rPr>
            </w:pPr>
            <w:r>
              <w:rPr>
                <w:rFonts w:cs="Arial" w:ascii="Cambria" w:hAnsi="Cambria"/>
                <w:b/>
                <w:color w:val="000000"/>
                <w:lang w:val="lv-LV"/>
              </w:rPr>
              <w:t>6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b/>
                <w:lang w:val="lv-LV" w:eastAsia="lv-LV"/>
              </w:rPr>
              <w:t>Pārējie sabiedrības ieņēm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65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Ieņēmumi no nemateriālo ieguldījumu pārdošan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65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Ieņēmumi no pamatlīdzekļu iznomāšanas un pārdošan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  <w:t>6530</w:t>
            </w:r>
          </w:p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</w:r>
          </w:p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color w:val="000000"/>
                <w:lang w:val="lv-LV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Pārējie sabiedrības ieņēmumi</w:t>
            </w:r>
          </w:p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</w:r>
          </w:p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/>
                <w:lang w:val="lv-LV"/>
              </w:rPr>
              <w:t>Konta numur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b/>
                <w:lang w:val="lv-LV"/>
              </w:rPr>
              <w:t>Konta nosaukum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b/>
                <w:lang w:val="lv-LV"/>
              </w:rPr>
              <w:t>Uzskaites veid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SAIMNIECISKĀS DARBĪBA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1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7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/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IZMAKSAS IZEJVIELU, MATERIĀLU, PREČU IEPIRKŠANA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lang w:val="lv-LV"/>
              </w:rPr>
              <w:t>71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Izejvielu un materiālu iepirkšanas un piegāde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lang w:val="lv-LV"/>
              </w:rPr>
              <w:t>71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Preču iepirkšanas un piegāde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lang w:val="lv-LV"/>
              </w:rPr>
              <w:t>71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Saņemtās atlaid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71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lang w:val="lv-LV"/>
              </w:rPr>
              <w:t>Samaksa par darbiem un pakalpojumiem no ārien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71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lang w:val="lv-LV"/>
              </w:rPr>
              <w:t>Pārējās materiālā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7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PERSONĀLA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lang w:val="lv-LV"/>
              </w:rPr>
              <w:t>72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lang w:val="lv-LV"/>
              </w:rPr>
              <w:t>Darbinieku alg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lang w:val="lv-LV"/>
              </w:rPr>
              <w:t>72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lang w:val="lv-LV"/>
              </w:rPr>
              <w:t>Pārvaldes personāla un administratīvā personāla alg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lang w:val="lv-LV"/>
              </w:rPr>
            </w:pPr>
            <w:r>
              <w:rPr>
                <w:rFonts w:cs="Arial" w:ascii="Cambria" w:hAnsi="Cambria"/>
                <w:bCs/>
                <w:lang w:val="lv-LV"/>
              </w:rPr>
              <w:t>72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Cs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 xml:space="preserve">Izmaksas </w:t>
            </w:r>
            <w:r>
              <w:rPr>
                <w:rFonts w:cs="Arial" w:ascii="Cambria" w:hAnsi="Cambria"/>
                <w:lang w:val="lv-LV" w:eastAsia="lv-LV"/>
              </w:rPr>
              <w:t>uzkrātām saistībām atvaļinājum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lang w:val="lv-LV"/>
              </w:rPr>
              <w:t>72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Cs/>
                <w:lang w:val="lv-LV"/>
              </w:rPr>
              <w:t>Pārējās personāla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7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Style w:val="StrongEmphasis"/>
                <w:rFonts w:cs="Cambria" w:ascii="Cambria" w:hAnsi="Cambria"/>
                <w:color w:val="333333"/>
                <w:shd w:fill="FFFFFF" w:val="clear"/>
                <w:lang w:val="lv-LV"/>
              </w:rPr>
              <w:t>VALSTS SOCIĀLĀS APDROŠINĀŠANAS OBLIGĀTĀS IEMAKSAS UN UZŅĒMĒJDARBĪBAS RISKA VALSTS NODEV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lang w:val="lv-LV"/>
              </w:rPr>
              <w:t>Sin</w:t>
            </w:r>
            <w:r>
              <w:rPr>
                <w:rFonts w:cs="Arial" w:ascii="Cambria" w:hAnsi="Cambria"/>
                <w:b/>
                <w:lang w:val="lv-LV"/>
              </w:rPr>
              <w:t>t</w:t>
            </w:r>
            <w:r>
              <w:rPr>
                <w:rFonts w:cs="Arial" w:ascii="Cambria" w:hAnsi="Cambria"/>
                <w:lang w:val="lv-LV"/>
              </w:rPr>
              <w:t>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73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Valsts sociālās apdrošināšanas obligātās iemaksas (personāls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3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Valsts sociālās apdrošināšanas obligātās iemaksas (administrācija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73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Uzņēmējdarbības riska valsts nodev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73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/>
            </w:pPr>
            <w:r>
              <w:rPr>
                <w:rFonts w:cs="Arial" w:ascii="Cambria" w:hAnsi="Cambria"/>
                <w:lang w:val="lv-LV" w:eastAsia="lv-LV"/>
              </w:rPr>
              <w:t>Izmaksas VSAOI uzkrātām saistībām atvaļinājumi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16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7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PAMATLĪDZEKĻU NOLIETOJUMS UN CITU VĒRTĪBU NORAKSTĪ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74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Nemateriālo ieguldījumu vērtības norakstīša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741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Izslēgto nemateriālo ieguldījumu vērtīb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74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Pamatlīdzekļu nolietojum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742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/>
              </w:rPr>
            </w:pPr>
            <w:r>
              <w:rPr>
                <w:rFonts w:cs="Cambria" w:ascii="Cambria" w:hAnsi="Cambria"/>
                <w:lang w:val="lv-LV"/>
              </w:rPr>
              <w:t>Izslēgto pamatlīdzekļu vērtīb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4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Apgrozāmo līdzekļu vērtības norakstīša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4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Cambria" w:ascii="Cambria" w:hAnsi="Cambria"/>
                <w:lang w:val="lv-LV"/>
              </w:rPr>
              <w:t>Šaubīgo debitoru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44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Cambria" w:ascii="Cambria" w:hAnsi="Cambria"/>
                <w:lang w:val="lv-LV"/>
              </w:rPr>
              <w:t>Bezcerīgo debitoru norakstīša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7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PĀRĒJĀS SAIMNIECISKĀS DARBĪBA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5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 xml:space="preserve">Darba aizsardzības izmaksas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14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5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 xml:space="preserve">Apdrošināšanas maksājumi (izņemot darbinieku apdrošināšanu)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5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Pārējās saimnieciskās darbība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5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Strādnieku vervēšanas un apmācība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56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Transportlīdzekļu degviela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57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 xml:space="preserve">Komandējuma izmaksas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7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PREČU PĀRDOŠANA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6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Iesaiņojamais materiāls, ta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6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Preču transporta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6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 xml:space="preserve">Preču transporta apdrošināšana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6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 xml:space="preserve">Citas pārdošanas izmaksas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6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ekustamā īpašuma nodokli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7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ADMINISTRĀCIJA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7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Sakaru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7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 xml:space="preserve">Biroja izmaksas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7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 xml:space="preserve">Juristu pakalpojumu apmaksa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7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Gada pārskata un revīzija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7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 xml:space="preserve">Naudas apgrozījuma blakus izmaksas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76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 xml:space="preserve">Transportlīdzekļu izmaksas administrācijas vajadzībām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77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Citas vadīšanas un administrācija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77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omas maksājumu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78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Nekustamā īpašuma nodokli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779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Reprezentācija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/>
                <w:lang w:val="lv-LV"/>
              </w:rPr>
              <w:t>Konta numur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Cambria" w:hAnsi="Cambria" w:cs="Arial"/>
                <w:color w:val="000000"/>
                <w:lang w:val="lv-LV"/>
              </w:rPr>
            </w:pPr>
            <w:r>
              <w:rPr>
                <w:rFonts w:cs="Arial" w:ascii="Cambria" w:hAnsi="Cambria"/>
                <w:b/>
                <w:lang w:val="lv-LV"/>
              </w:rPr>
              <w:t>Konta nosaukum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b/>
                <w:lang w:val="lv-LV"/>
              </w:rPr>
              <w:t>Uzskaites veid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8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DAŽĀDI IEŅĒM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1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 xml:space="preserve">Pārējie ieņēmumi no procentiem un tiem pielīdzināmi ieņēmumi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1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Ieņēmumi no valūtu kursa svārstībā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1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Saņemtās soda naudas un līgumsod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1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Peļņa no ārzemju valūtas pārdošanas vai pirkšan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16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Citi ieņēm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8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DAŽĀDĀ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2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Samaksātie procenti un tiem pielīdzināmā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2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Ilgtermiņa aizdevumu procentu samak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2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 xml:space="preserve">Zaudējumi no valūtu kursa </w:t>
            </w:r>
            <w:r>
              <w:rPr>
                <w:rFonts w:cs="Arial" w:ascii="Cambria" w:hAnsi="Cambria"/>
                <w:lang w:val="lv-LV"/>
              </w:rPr>
              <w:t>svārstībā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24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Samaksātās soda naudas un līgumsod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2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Zaudējumi no ārzemju valūtas pirkšanas vai pārdošan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26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 xml:space="preserve">Ar saimniecisko darbību nesaistītās izmaksas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27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 w:eastAsia="lv-LV"/>
              </w:rPr>
              <w:t>Citas izmaks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8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b/>
                <w:b/>
                <w:bCs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PEĻŅA VAI ZAUDĒ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6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Peļņa vai zaudēju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/>
                <w:lang w:val="lv-LV"/>
              </w:rPr>
              <w:t>8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b/>
                <w:bCs/>
                <w:lang w:val="lv-LV" w:eastAsia="lv-LV"/>
              </w:rPr>
              <w:t>UZŅĒMUMU IENĀKUMA NODOKLI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Sintētiskais</w:t>
            </w:r>
          </w:p>
        </w:tc>
      </w:tr>
      <w:tr>
        <w:trPr>
          <w:trHeight w:val="23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88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" w:right="-108" w:hanging="0"/>
              <w:rPr>
                <w:rFonts w:ascii="Cambria" w:hAnsi="Cambria" w:cs="Arial"/>
                <w:lang w:val="lv-LV" w:eastAsia="lv-LV"/>
              </w:rPr>
            </w:pPr>
            <w:r>
              <w:rPr>
                <w:rFonts w:cs="Arial" w:ascii="Cambria" w:hAnsi="Cambria"/>
                <w:lang w:val="lv-LV"/>
              </w:rPr>
              <w:t>Uzņēmumu ienākuma nodoklis par pārskata gad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lang w:val="lv-LV"/>
              </w:rPr>
            </w:pPr>
            <w:r>
              <w:rPr>
                <w:rFonts w:cs="Arial" w:ascii="Cambria" w:hAnsi="Cambria"/>
                <w:lang w:val="lv-LV"/>
              </w:rPr>
              <w:t>Analītiskais</w:t>
            </w:r>
          </w:p>
        </w:tc>
      </w:tr>
    </w:tbl>
    <w:p>
      <w:pPr>
        <w:pStyle w:val="Normal"/>
        <w:rPr>
          <w:rFonts w:ascii="Cambria" w:hAnsi="Cambria" w:cs="Arial"/>
          <w:lang w:val="lv-LV"/>
        </w:rPr>
      </w:pPr>
      <w:r>
        <w:rPr>
          <w:rFonts w:cs="Arial" w:ascii="Cambria" w:hAnsi="Cambria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Bookman Old Style">
    <w:charset w:val="ba"/>
    <w:family w:val="roman"/>
    <w:pitch w:val="variable"/>
  </w:font>
  <w:font w:name="CenturyOldst TL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Verdana" w:hAnsi="Verdana" w:cs="Verdana"/>
        <w:lang w:val="lv-LV"/>
      </w:rPr>
    </w:pPr>
    <w:r>
      <w:rPr>
        <w:rFonts w:cs="Verdana" w:ascii="Verdana" w:hAnsi="Verdana"/>
        <w:lang w:val="lv-LV"/>
      </w:rPr>
    </w:r>
  </w:p>
  <w:p>
    <w:pPr>
      <w:pStyle w:val="Header"/>
      <w:pBdr>
        <w:bottom w:val="single" w:sz="4" w:space="1" w:color="000000"/>
      </w:pBdr>
      <w:ind w:right="360" w:hanging="0"/>
      <w:jc w:val="right"/>
      <w:rPr/>
    </w:pPr>
    <w:r>
      <w:rPr>
        <w:rFonts w:cs="Verdana" w:ascii="Verdana" w:hAnsi="Verdana"/>
        <w:lang w:val="lv-LV"/>
      </w:rPr>
      <w:t>Sabiedrības grāmatvedības kontu plāns</w:t>
    </w:r>
  </w:p>
  <w:p>
    <w:pPr>
      <w:pStyle w:val="Header"/>
      <w:pBdr>
        <w:bottom w:val="single" w:sz="4" w:space="1" w:color="000000"/>
      </w:pBdr>
      <w:ind w:right="360" w:hanging="0"/>
      <w:jc w:val="right"/>
      <w:rPr>
        <w:rFonts w:ascii="Verdana" w:hAnsi="Verdana" w:cs="Verdana"/>
        <w:lang w:val="lv-LV"/>
      </w:rPr>
    </w:pPr>
    <w:r>
      <w:rPr>
        <w:rFonts w:cs="Verdana" w:ascii="Verdana" w:hAnsi="Verdana"/>
        <w:lang w:val="lv-LV"/>
      </w:rPr>
    </w:r>
  </w:p>
  <w:p>
    <w:pPr>
      <w:pStyle w:val="Header"/>
      <w:ind w:right="360" w:hanging="0"/>
      <w:jc w:val="right"/>
      <w:rPr>
        <w:rFonts w:ascii="Verdana" w:hAnsi="Verdana" w:cs="Verdana"/>
        <w:lang w:val="lv-LV"/>
      </w:rPr>
    </w:pPr>
    <w:r>
      <w:rPr>
        <w:rFonts w:cs="Verdana" w:ascii="Verdana" w:hAnsi="Verdana"/>
        <w:lang w:val="lv-L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lv-LV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Verdana" w:hAnsi="Verdana" w:cs="Verdana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Verdana" w:hAnsi="Verdana" w:cs="Verdana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sz w:val="20"/>
      <w:szCs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Verdana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Verdana" w:hAnsi="Verdana" w:cs="Verdana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Verdana"/>
      <w:sz w:val="22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Verdana" w:hAnsi="Verdana" w:cs="Verdana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Verdana" w:hAnsi="Verdana" w:cs="Verdana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sz w:val="20"/>
      <w:szCs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sz w:val="22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Verdana" w:hAnsi="Verdana" w:cs="Verdana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lv-LV"/>
    </w:rPr>
  </w:style>
  <w:style w:type="paragraph" w:styleId="TextBody">
    <w:name w:val="Body Text"/>
    <w:basedOn w:val="Normal"/>
    <w:pPr/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lv-LV"/>
    </w:rPr>
  </w:style>
  <w:style w:type="paragraph" w:styleId="BodyTextIndent2">
    <w:name w:val="Body Text Indent 2"/>
    <w:basedOn w:val="Normal"/>
    <w:qFormat/>
    <w:pPr>
      <w:ind w:firstLine="720"/>
    </w:pPr>
    <w:rPr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Bookman Old Style" w:hAnsi="Bookman Old Style" w:cs="Bookman Old Style"/>
      <w:sz w:val="24"/>
      <w:lang w:val="lv-LV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s">
    <w:name w:val="Teksts"/>
    <w:basedOn w:val="Normal"/>
    <w:qFormat/>
    <w:pPr>
      <w:numPr>
        <w:ilvl w:val="0"/>
        <w:numId w:val="2"/>
      </w:numPr>
      <w:jc w:val="both"/>
    </w:pPr>
    <w:rPr>
      <w:rFonts w:ascii="CenturyOldst TL" w:hAnsi="CenturyOldst TL" w:cs="CenturyOldst TL"/>
      <w:sz w:val="24"/>
      <w:lang w:val="lv-LV"/>
    </w:rPr>
  </w:style>
  <w:style w:type="paragraph" w:styleId="Apakteksts">
    <w:name w:val="Apakšteksts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ind w:left="1134" w:hanging="0"/>
      <w:jc w:val="both"/>
    </w:pPr>
    <w:rPr>
      <w:rFonts w:ascii="CenturyOldst TL" w:hAnsi="CenturyOldst TL" w:cs="CenturyOldst TL"/>
      <w:sz w:val="24"/>
      <w:lang w:val="lv-LV"/>
    </w:rPr>
  </w:style>
  <w:style w:type="paragraph" w:styleId="Galva">
    <w:name w:val="Galva"/>
    <w:basedOn w:val="Normal"/>
    <w:qFormat/>
    <w:pPr>
      <w:numPr>
        <w:ilvl w:val="0"/>
        <w:numId w:val="2"/>
      </w:numPr>
      <w:jc w:val="center"/>
    </w:pPr>
    <w:rPr>
      <w:rFonts w:ascii="CenturyOldst TL" w:hAnsi="CenturyOldst TL" w:cs="CenturyOldst TL"/>
      <w:b/>
      <w:sz w:val="28"/>
      <w:lang w:val="lv-LV"/>
    </w:rPr>
  </w:style>
  <w:style w:type="paragraph" w:styleId="Apakteksts1">
    <w:name w:val="ĀApakšteksts"/>
    <w:basedOn w:val="Apakteksts"/>
    <w:qFormat/>
    <w:pPr>
      <w:numPr>
        <w:ilvl w:val="0"/>
        <w:numId w:val="2"/>
      </w:numPr>
      <w:tabs>
        <w:tab w:val="left" w:pos="360" w:leader="none"/>
        <w:tab w:val="left" w:pos="1134" w:leader="none"/>
        <w:tab w:val="left" w:pos="2694" w:leader="none"/>
      </w:tabs>
      <w:ind w:left="2694" w:hanging="1276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lang w:val="lv-LV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100" w:after="100"/>
    </w:pPr>
    <w:rPr>
      <w:sz w:val="24"/>
      <w:szCs w:val="24"/>
      <w:lang w:val="lv-LV"/>
    </w:rPr>
  </w:style>
  <w:style w:type="paragraph" w:styleId="Indent1">
    <w:name w:val="Indent 1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before="140" w:after="140"/>
      <w:ind w:left="567" w:hanging="567"/>
      <w:jc w:val="both"/>
      <w:textAlignment w:val="baseline"/>
    </w:pPr>
    <w:rPr>
      <w:rFonts w:eastAsia="SimSun;宋体"/>
      <w:color w:val="00000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31:00Z</dcterms:created>
  <dc:creator>Andrey</dc:creator>
  <dc:description/>
  <dc:language>en-US</dc:language>
  <cp:lastModifiedBy>user_2</cp:lastModifiedBy>
  <cp:lastPrinted>2016-12-28T12:02:00Z</cp:lastPrinted>
  <dcterms:modified xsi:type="dcterms:W3CDTF">2016-12-28T10:02:00Z</dcterms:modified>
  <cp:revision>328</cp:revision>
  <dc:subject/>
  <dc:title>“APSTIPRINU”</dc:title>
</cp:coreProperties>
</file>